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3897617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4  листопада  2004р. №35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матеріалів                                                                                      інвентаризації  земельної                                                                                  ділянки  під  водним  об’єкто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 матеріали інвентаризації земельної ділянки під водним об”єктом, розташованої на території Хотячівської сільської ради, керуючись ст.17, п.12 Перехідних положень  Земельного кодексу України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 матеріали інвентаризації земельної ділянки під водним об”єктом, розташованої за межами населеного пункту на території Хотячівської сільської ради, згідно додатку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8:31:00Z</dcterms:created>
  <dc:creator>1</dc:creator>
  <dc:description/>
  <dc:language>en-US</dc:language>
  <cp:lastModifiedBy>Наташа</cp:lastModifiedBy>
  <cp:lastPrinted>2004-10-25T16:13:00Z</cp:lastPrinted>
  <dcterms:modified xsi:type="dcterms:W3CDTF">2004-12-02T08:31:00Z</dcterms:modified>
  <cp:revision>2</cp:revision>
  <dc:subject/>
  <dc:title> </dc:title>
</cp:coreProperties>
</file>