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57467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05  листопада  2004р. №358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дачу  земельних                                                                                                                                ділянок в приватну власність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у жителя м.Володимира-Волинського Гацюка Віктора Степановича, враховуючи рішення Зарічанської сільської ради від 17.09.2004 року №20/15,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 Передати Гацюку Віктору Степановичу в приватну власність земельну ділянку для ведення особистого селянського господарства, яка перебуває в користуванні, з земель резервного фонду в урочищі “Біля Солдата” в межах Зарічанської сільської ради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Громадянину Гацюку В.С., який отримує земельну ділянку у власність, замовити технічну документацію по видачі державного акту на право власності на землю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/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Михайло Веремчук</w:t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8:28:00Z</dcterms:created>
  <dc:creator>1</dc:creator>
  <dc:description/>
  <dc:language>en-US</dc:language>
  <cp:lastModifiedBy>Наташа</cp:lastModifiedBy>
  <cp:lastPrinted>2004-11-09T10:48:00Z</cp:lastPrinted>
  <dcterms:modified xsi:type="dcterms:W3CDTF">2004-12-07T08:58:00Z</dcterms:modified>
  <cp:revision>3</cp:revision>
  <dc:subject/>
  <dc:title> </dc:title>
</cp:coreProperties>
</file>