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53923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 та п.5 постанови Кабінету Міністрів України від 25.12.1998 р.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3,71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ЗАТ “Агросвіт” в оренду терміном на 5 років земельні ділянки загальною площею 13,71 га ріллі для ведення товарного сільськогосподарського виробництва з незатребуваних паїв в межах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незатребуваних паїв 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районної державної адміністрації                                     Адам Цаль-Цалко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13:00Z</dcterms:created>
  <dc:creator>1</dc:creator>
  <dc:description/>
  <dc:language>en-US</dc:language>
  <cp:lastModifiedBy>Наташа</cp:lastModifiedBy>
  <cp:lastPrinted>2004-12-01T11:11:00Z</cp:lastPrinted>
  <dcterms:modified xsi:type="dcterms:W3CDTF">2004-12-07T06:33:00Z</dcterms:modified>
  <cp:revision>3</cp:revision>
  <dc:subject/>
  <dc:title> </dc:title>
</cp:coreProperties>
</file>