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833881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1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 на розроблення  проекту                                                                         землеустрою щодо                                                                                        відведення земельної                                                                                         ділянки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заяву жителя с.Когильне Зая Степана Євгеновича, керуючись ст. 17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 Заю С.Є.  на розроблення проекту землеустрою щодо відведення земельної ділянки площею 0,30 га у власність для виробництва будматеріалів біля с.Когильне  з  земель  запасу  Льотничівської сільської 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районної                                                          державної  адміністрації                                                       Адам Цаль-Цалко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36:00Z</dcterms:created>
  <dc:creator>1</dc:creator>
  <dc:description/>
  <dc:language>en-US</dc:language>
  <cp:lastModifiedBy>Наташа</cp:lastModifiedBy>
  <cp:lastPrinted>2004-12-21T10:05:00Z</cp:lastPrinted>
  <dcterms:modified xsi:type="dcterms:W3CDTF">2005-01-24T09:36:00Z</dcterms:modified>
  <cp:revision>2</cp:revision>
  <dc:subject/>
  <dc:title> </dc:title>
</cp:coreProperties>
</file>