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першого заступника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голови  районної 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24 грудня  2004 року  №408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5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програми економічного та соціального розвитку району за 2004 рік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січ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0.</w:t>
            </w:r>
            <w:r>
              <w:rPr>
                <w:sz w:val="28"/>
                <w:lang w:val="uk-UA"/>
              </w:rPr>
              <w:t>01</w:t>
            </w:r>
            <w:r>
              <w:rPr>
                <w:sz w:val="28"/>
              </w:rPr>
              <w:t>.200</w:t>
            </w: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2004 рік та проект районного бюджету на 200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2004 рік та підготовка проекту районного бюджету на 200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0.0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lang w:val="ru-RU"/>
              </w:rPr>
              <w:t>Про</w:t>
            </w:r>
            <w:r>
              <w:rPr>
                <w:sz w:val="28"/>
              </w:rPr>
              <w:t xml:space="preserve"> роботу із зверненнями громадян в райдержадміністрації у 200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роботи</w:t>
            </w:r>
            <w:r>
              <w:rPr>
                <w:sz w:val="28"/>
              </w:rPr>
              <w:t xml:space="preserve"> </w:t>
            </w:r>
            <w:r>
              <w:rPr/>
              <w:t>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20.01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надходжень власних коштів до бюджету Пенсійного фонду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надходження коштів та пошук шляхів для покращення ситуації на даній ділянц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ший заступник голови райдержадміністрації А.І.Цаль-Цалко, 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дачі державних актів на право власності на землю громадянам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дачі державних актів на право власності на землю громадянам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основних показників Програми зайнятості населення району у 200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основних показників Програми зайнятості населення району у 2004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роботу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проведення аналізу роботи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клад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лютого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2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фінансово-господарської діяльності підприємств житлово-комунального господарства району за 2004 рік та завдання по зміцненню їх матеріально-технічної ба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</w:t>
            </w:r>
            <w:r>
              <w:rPr/>
              <w:t>фінансово-господарської діяльності підприємств житлово-комунального господарства району за 2004 рік</w:t>
            </w:r>
            <w:r>
              <w:rPr>
                <w:lang w:val="uk-UA"/>
              </w:rPr>
              <w:t xml:space="preserve"> та пошук шляхів по </w:t>
            </w:r>
            <w:r>
              <w:rPr/>
              <w:t>зміцненню їх матеріально-технічної ба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 xml:space="preserve">(строк подачі довідки та проекту розпорядження       </w:t>
            </w:r>
            <w:r>
              <w:rPr/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озпорядження голови райдержадміністрації від 10.05.2001 року № 180 “Про додаткові заходи щодо забезпечення в районі виконання Національної програми “Діти України”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кримінальної міліції у справах неповнолітніх  міського відділу УМВС України у Волинській області, 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Державних програм щодо підтримки розвитку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ефективності виконання Державних прогр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 голови, начальник управлі</w:t>
            </w:r>
            <w:r>
              <w:rPr>
                <w:lang w:val="uk-UA"/>
              </w:rPr>
              <w:t>ння</w:t>
            </w:r>
            <w:r>
              <w:rPr/>
              <w:t xml:space="preserve"> сі</w:t>
            </w:r>
            <w:r>
              <w:rPr>
                <w:lang w:val="uk-UA"/>
              </w:rPr>
              <w:t>льського</w:t>
            </w:r>
            <w:r>
              <w:rPr/>
              <w:t xml:space="preserve"> </w:t>
            </w:r>
            <w:r>
              <w:rPr>
                <w:lang w:val="uk-UA"/>
              </w:rPr>
              <w:t>господарства</w:t>
            </w:r>
            <w:r>
              <w:rPr/>
              <w:t xml:space="preserve"> і </w:t>
            </w:r>
            <w:r>
              <w:rPr>
                <w:lang w:val="uk-UA"/>
              </w:rPr>
              <w:t>продовольства</w:t>
            </w:r>
            <w:r>
              <w:rPr/>
              <w:t xml:space="preserve"> </w:t>
            </w:r>
            <w:r>
              <w:rPr>
                <w:lang w:val="uk-UA"/>
              </w:rPr>
              <w:t>райдержадм</w:t>
            </w:r>
            <w:r>
              <w:rPr/>
              <w:t>іністрації Ю.І.Ліщук,</w:t>
            </w:r>
            <w:r>
              <w:rPr>
                <w:lang w:val="uk-UA"/>
              </w:rPr>
              <w:t xml:space="preserve">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орян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орян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7.03.2005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, територіальний центр соціального обслуговування пенсіонерів та одиноких непрацездатних громадян  райдержадміністрації,  районний  відділ земельних ресурсів, міськрайонний центр зайнятості, центральна районна лікарн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4.2002 року № 180 “Про заходи щодо виконання в області Указу Президента України від 19 листопада 2001 року № 1097/2001 “Про основні напрями конкурентної політики на 2002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виконанн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01.07.2004 року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6.05.2004 року № 153 “Про організацію відпочинку та оздоровлення дітей 2004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у справах сім’ї та молоді, освіти, служба у справах неповнолітніх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2.2004 року № 38 “Про утворення робочої групи з аналізу причин без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11.03.2001 року № 1.4/1 “Про заходи щодо виконання Комплексної програми профілактики злочинності на 2001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кримінальної міліції у справах неповнолітніх  міського відділу УМВС України у Волинській області, 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9.09.2004 року № 318 “Про роботу виконавчого комітету Бубн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структурні підрозділи  райдержадміністрації,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Президента України від 12.06.2002 року         № 188/2002-рп “Про заходи щодо організаційного та пропагандистського забезпечення реалізації завдань, які випливають із послань Президента України до Верховної Ради України “Про внутрішнє і зовнішнє становище України у 2001 році” та “Європейський вибір. Концептуальні засади стратегії економічного та соціального розвитку України на 2002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27.04.2001 року № 170 “Про заходи щодо підтримки й сприяння розвитку споживчої кооперації району та поліпшення обслуговування населення на 2001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7.10.2002 року № 419 “Про заходи з виконання в районі Указу Президента України від 13 серпня 2002 року № 700/2002 “Про додаткові заходи щодо забезпечення реалізації громадянами конституційного права на зверн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удосконалення роботи із зверненнями громадян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анова Кабінету Міністрів України від 18.01.2003 року № 49 “Про утворення центрів фізичного здоров’я населення “Спорт для всі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з питань фізичної культури і спорту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освіти, культур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проведення оплачуваних громадських робіт та про додаткові заходи із забезпечення зайнятості окрем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проведення </w:t>
            </w:r>
            <w:r>
              <w:rPr/>
              <w:t>оплачуваних громадських робіт та додаткових заход</w:t>
            </w:r>
            <w:r>
              <w:rPr>
                <w:lang w:val="uk-UA"/>
              </w:rPr>
              <w:t>ів</w:t>
            </w:r>
            <w:r>
              <w:rPr/>
              <w:t xml:space="preserve"> із забезпечення зайнятості окремих категорій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дотримання вимог Інструкції з загального діловодства та Інструкції з діловодства за зверненнями громадян управлінням сільського господарства і продоволь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станом роботи з докумен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райдержадміністрації І.А.Поліщук, загальний відділ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реконструкції приміщення дитячого садка с. Льотниче під стаціонарне відділення для постійного проживання одиноких непрацездатних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ирішення проблемних питань, які виникли під час проведення робіт по реконструкції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А.І.Цаль-Цалко, заступник голови райдержадміністрації С.П.Микало, територіальний центр соціального обслуговування пенсіонерів та одиноких непрацездатних громадян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Розроблення бізнес-плану сільськогосподарського підприємства на 200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розроблення зведеного бізнес-плану розвитку агропромислового комплексу району на 200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Про заходи щодо захисту прав неповнолітніх у трудових правовідносинах відповідно до Кодексу Законів про працю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 метою здійснення заходів щодо працевлаштування неповнолітніх та організації роботи по дотриманню норм Кодексу Законів про працю </w:t>
            </w:r>
            <w:r>
              <w:rPr/>
              <w:t>України</w:t>
            </w:r>
            <w:r>
              <w:rPr>
                <w:lang w:val="uk-UA"/>
              </w:rPr>
              <w:t xml:space="preserve"> відносно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підвозу учнів та педагогічних працівник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виконання районної програми “Шкільний автобус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голови райдержадміністрації Д.А.Здіховський, С.П.Микал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езультати аналізу рішень виконкомів Устилузької міської та сільських рад з питань делегованих повноважень на відповідність їх чинному законодавству у 200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побігання порушенням чинного законодавства при прийнятті ріш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юридичний відділ апарату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забезпечення готовності райдержадміністрації та органів місцевого самоврядування до дій у разі загрози та виникнення надзвичайних ситуацій пов’язаних з паводками, повен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безпечення захисту населення і території району в разі загрози або виникнення надзвичайних ситуацій пов’язаних з паводками, пове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Керівник апарату райдержадміністрації                                                                                                              Ігор Поліщук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Heading4"/>
        <w:ind w:right="-46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23:00Z</dcterms:created>
  <dc:creator>Admin</dc:creator>
  <dc:description/>
  <dc:language>en-US</dc:language>
  <cp:lastModifiedBy>Наташа</cp:lastModifiedBy>
  <cp:lastPrinted>2003-12-22T16:06:00Z</cp:lastPrinted>
  <dcterms:modified xsi:type="dcterms:W3CDTF">2005-01-18T07:23:00Z</dcterms:modified>
  <cp:revision>2</cp:revision>
  <dc:subject/>
  <dc:title>                                                                                                                              </dc:title>
</cp:coreProperties>
</file>