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7  грудня  2004 року  №41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виділення  коштів з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го 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 рішення  комісії  з  питань  соціального захисту населення  та призначення  житлових субсидій від  24.12.2004 року  протокол  №44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Виділити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1   У зв’язку з відзначенням  Дня  працівників  архівних  установ  виділити  матеріальну  допомогу  ветеранам  архівної  справи Сорочинській  Ірині  Олександрівні і Ясинському  Євгену  Миколайовичу  по  50 (п’ятдесят) гривень  кожно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2  200  (двісті)  гривень  матеріальної  допомоги  міськрайонній  Раді  ветеранів  війни  і  праці  на  виконання  статутних  завдань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овому  управлінню райдержадміністрації фінансування зазначених   видатків   провести за рахунок видатків, передбачених в районному бюджеті на 2004 рік по КФК 090412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 заступник 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Адам  Цаль-Цалко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Бондарук  225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05:00Z</dcterms:created>
  <dc:creator>Admin</dc:creator>
  <dc:description/>
  <dc:language>en-US</dc:language>
  <cp:lastModifiedBy>Наташа</cp:lastModifiedBy>
  <cp:lastPrinted>2004-11-26T10:24:00Z</cp:lastPrinted>
  <dcterms:modified xsi:type="dcterms:W3CDTF">2005-01-25T08:05:00Z</dcterms:modified>
  <cp:revision>2</cp:revision>
  <dc:subject/>
  <dc:title> </dc:title>
</cp:coreProperties>
</file>