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Додаток  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 xml:space="preserve">до  розпорядження  першого  </w:t>
      </w:r>
    </w:p>
    <w:p>
      <w:pPr>
        <w:pStyle w:val="TextBody"/>
        <w:jc w:val="right"/>
        <w:rPr/>
      </w:pPr>
      <w:r>
        <w:rPr/>
        <w:t xml:space="preserve">заступника  голови  райдержадміністрації  </w:t>
      </w:r>
    </w:p>
    <w:p>
      <w:pPr>
        <w:pStyle w:val="TextBody"/>
        <w:jc w:val="right"/>
        <w:rPr/>
      </w:pPr>
      <w:r>
        <w:rPr/>
        <w:t>від  29  грудня  2004 р. №42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Розміри  та  строки  сплати  орендної  плат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8"/>
        <w:gridCol w:w="3008"/>
        <w:gridCol w:w="30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іод дії договору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р орендної плати, грн.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01.01.2005 р. по 01.07.2005 р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01.07.2005 р. по 01.07.2009 р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кожен рі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01.07.2009 р. по 01.01.2010 р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 апарату  район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ржавної  адміністрації                                                         Ігор  Поліщук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9:06:00Z</dcterms:created>
  <dc:creator>Наташа</dc:creator>
  <dc:description/>
  <dc:language>en-US</dc:language>
  <cp:lastModifiedBy>Наташа</cp:lastModifiedBy>
  <dcterms:modified xsi:type="dcterms:W3CDTF">2005-01-25T09:16:00Z</dcterms:modified>
  <cp:revision>1</cp:revision>
  <dc:subject/>
  <dc:title>                                                                                                               Додаток  </dc:title>
</cp:coreProperties>
</file>