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973560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  <w:lang w:val="en-US"/>
        </w:rPr>
      </w:pPr>
      <w:r>
        <w:rPr>
          <w:sz w:val="24"/>
          <w:u w:val="single"/>
        </w:rPr>
        <w:t>від  29  грудня 2004р.  №42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онної державної  адміністрації                                                     №367  від  15.11.2004 року “Про затвердження                                 технічної  документації  із землеустрою                                           щодо інвентаризації  земельних ділянок                                                     та надання в оренду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 xml:space="preserve">Розглянувши  клопотання  директора  ТзОВ “Прогрес”, керуючись  статтями  17, 124, п.12  Перехідних  положень Земельного  кодексу  України, ст..21 Закону України “Про оренду  землі”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1. В розпорядження голови районної  державної  адміністрації  №367  від  15.11.2004 року  внести  слідуючи  зміни  і  доповнення: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пункт  3  викласти  у новій  редакції : “Встановити  розмір  орендної  плати  та  строки  сплати  орендної  плати  згідно  додатку. Розмір  орендної  плати  переглядати  в  червні  кожного  року.”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2. Контроль  за  виконанням  цього  розпорядження  покласти на начальника  районного  відділу  земельних  ресурсів В.Василенка.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Адам Цаль-Цалк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42:00Z</dcterms:created>
  <dc:creator>1</dc:creator>
  <dc:description/>
  <dc:language>en-US</dc:language>
  <cp:lastModifiedBy>Наташа</cp:lastModifiedBy>
  <cp:lastPrinted>2005-01-06T11:05:00Z</cp:lastPrinted>
  <dcterms:modified xsi:type="dcterms:W3CDTF">2005-01-25T08:43:00Z</dcterms:modified>
  <cp:revision>3</cp:revision>
  <dc:subject/>
  <dc:title> </dc:title>
</cp:coreProperties>
</file>