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8042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голови фермерського господарства Стояновича Олександра Михайловича, керуючись статтями 17, 120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Стояновичу О.М. на розроблення проекту землеустрою щодо відведення земельної ділянки у власність  для ведення  фермерського господарства  з  земель  Білинської 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56:00Z</dcterms:created>
  <dc:creator>1</dc:creator>
  <dc:description/>
  <dc:language>en-US</dc:language>
  <cp:lastModifiedBy>Наташа</cp:lastModifiedBy>
  <cp:lastPrinted>2005-01-05T16:41:00Z</cp:lastPrinted>
  <dcterms:modified xsi:type="dcterms:W3CDTF">2005-02-02T06:56:00Z</dcterms:modified>
  <cp:revision>2</cp:revision>
  <dc:subject/>
  <dc:title> </dc:title>
</cp:coreProperties>
</file>