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5760" w:firstLine="720"/>
        <w:jc w:val="left"/>
        <w:rPr/>
      </w:pPr>
      <w:r>
        <w:rPr/>
        <w:t>Додаток 2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ab/>
        <w:tab/>
        <w:t xml:space="preserve">        до розпорядження голови райдержадміністрації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 xml:space="preserve">                   від 17 січня 2005 р. №11 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5"/>
        <w:rPr/>
      </w:pPr>
      <w:r>
        <w:rPr/>
        <w:t>ГРАФІК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роведення державного технічного огляду тракторів, самохідних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</w:t>
      </w:r>
      <w:r>
        <w:rPr>
          <w:b/>
          <w:bCs/>
          <w:sz w:val="28"/>
          <w:lang w:val="uk-UA"/>
        </w:rPr>
        <w:t>шасі, самохідно меліоративних і дорожньо-будівних машин, тракторних причепів в господарствах району у 2005 роц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32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зва підприєм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ата проведе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СГ “П’ятидні”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.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ГВК “Україна”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.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ТзОВ “Прогрес”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.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ТзОВ “Луга”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3.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ТзОВ “Колос”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.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ГВК “Свійчів”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8.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ГВК “Довіра”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8.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П  “Мрія”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8.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ГВК “Жовтневе”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2.0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ГВК “Овадне”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2.0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ГПП “Маркелівка”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2.0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ГВК “Верба”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4.0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зОВ “Буг”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7.0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ГВК “Промінь”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7.0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ГВК “Слава”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.0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ГВК “Рогожани”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.0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ГВК “Нива”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4.0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ГВК “Ласків”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4.0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ГВК “Фалемичі”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.0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Т МТС “Володимирагро”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.0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2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Т “Агросвіт”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 </w:t>
            </w:r>
            <w:r>
              <w:rPr>
                <w:sz w:val="28"/>
                <w:lang w:val="uk-UA"/>
              </w:rPr>
              <w:t>18.0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2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Т “Родючість”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.0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2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Т “Вол-Волинська птахофабрика”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.0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2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ГВК “Микулич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3.0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2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МК-2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.0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2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стилузьке ВУЖК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.0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2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ФГ Колача Є.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.03</w:t>
            </w:r>
          </w:p>
        </w:tc>
      </w:tr>
    </w:tbl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Керівник апарату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райдержадміністрації</w:t>
        <w:tab/>
        <w:tab/>
        <w:tab/>
        <w:tab/>
        <w:tab/>
        <w:t>Ігор ПОЛІЩУК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sectPr>
      <w:type w:val="nextPage"/>
      <w:pgSz w:w="11906" w:h="16838"/>
      <w:pgMar w:left="1800" w:right="84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5T09:22:00Z</dcterms:created>
  <dc:creator>Admin</dc:creator>
  <dc:description/>
  <dc:language>en-US</dc:language>
  <cp:lastModifiedBy>Наташа</cp:lastModifiedBy>
  <cp:lastPrinted>2004-02-02T17:55:00Z</cp:lastPrinted>
  <dcterms:modified xsi:type="dcterms:W3CDTF">2005-02-15T09:22:00Z</dcterms:modified>
  <cp:revision>2</cp:revision>
  <dc:subject/>
  <dc:title> </dc:title>
</cp:coreProperties>
</file>