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56892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січня  2005 року №15                                                                                                                 </w:t>
      </w:r>
      <w:r>
        <w:rPr>
          <w:sz w:val="24"/>
        </w:rPr>
        <w:t>м. 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проекту                                                                       землеустрою щодо відведення                                                                       земельних  ділянок та  надання                                                                                   в  оренду 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 статей   17,124,57,  п.12 Перехідних положень Земельного кодексу України та  проекту  землеустрою  щодо  відведення  земельних  ділянок: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Затвердити  проект   землеустрою  щодо  відведення земельних ділянок  загальною площею  670,5065 га  для  ведення  лісогосподарської діяльності  на  території  Зілинської  сільської  ради.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2. Надати   ТзОВ   “Прогрес”   в   оренду    терміном  на 49 років земельні ділянки загальною площею 670,5065 га для ведення лісогосподарської діяльності на  території Білинської сільської ради. </w:t>
      </w:r>
    </w:p>
    <w:p>
      <w:pPr>
        <w:pStyle w:val="Normal1"/>
        <w:spacing w:before="280" w:after="0"/>
        <w:ind w:left="0" w:firstLine="720"/>
        <w:jc w:val="both"/>
        <w:rPr>
          <w:b/>
          <w:b/>
          <w:sz w:val="28"/>
        </w:rPr>
      </w:pPr>
      <w:r>
        <w:rPr>
          <w:sz w:val="28"/>
        </w:rPr>
        <w:t xml:space="preserve">3. Встановити  орендну    плату    за   використання  земель  в  розмірі  30  грн.  за 1га  за  1  рік.  Орендну  плату вносити в розмірі 50 відсотків від річної суми орендної плати до 15 серпня та 50 відсотків до 15 листопада кожного року. Розмір орендної плати переглядати кожні 3 роки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 заступник голови                                                                                        районної державної  адміністрації                                   Адам  Цаль-Цалко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58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7:00Z</dcterms:created>
  <dc:creator>1</dc:creator>
  <dc:description/>
  <dc:language>en-US</dc:language>
  <cp:lastModifiedBy>Наташа</cp:lastModifiedBy>
  <cp:lastPrinted>2004-10-25T16:13:00Z</cp:lastPrinted>
  <dcterms:modified xsi:type="dcterms:W3CDTF">2005-02-17T07:07:00Z</dcterms:modified>
  <cp:revision>2</cp:revision>
  <dc:subject/>
  <dc:title> </dc:title>
</cp:coreProperties>
</file>