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right="-766" w:hanging="0"/>
        <w:jc w:val="right"/>
        <w:rPr>
          <w:bCs/>
          <w:sz w:val="28"/>
          <w:lang w:val="uk-UA"/>
        </w:rPr>
      </w:pPr>
      <w:r>
        <w:rPr>
          <w:bCs/>
          <w:sz w:val="28"/>
        </w:rPr>
        <w:t xml:space="preserve">Додаток 2 </w:t>
      </w:r>
    </w:p>
    <w:p>
      <w:pPr>
        <w:pStyle w:val="Normal"/>
        <w:ind w:left="3600" w:right="-766" w:hanging="0"/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>до  розпорядження голови</w:t>
      </w:r>
    </w:p>
    <w:p>
      <w:pPr>
        <w:pStyle w:val="Normal"/>
        <w:ind w:left="3600" w:right="-766" w:hanging="0"/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райдержадміністрації  </w:t>
      </w:r>
    </w:p>
    <w:p>
      <w:pPr>
        <w:pStyle w:val="Normal"/>
        <w:ind w:left="3600" w:right="-766" w:hanging="0"/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21.01.2005 року  №18</w:t>
      </w:r>
    </w:p>
    <w:p>
      <w:pPr>
        <w:pStyle w:val="Heading9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Heading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9"/>
        <w:rPr/>
      </w:pPr>
      <w:r>
        <w:rPr>
          <w:sz w:val="28"/>
          <w:lang w:val="ru-RU"/>
        </w:rPr>
        <w:t>Г</w:t>
      </w:r>
      <w:r>
        <w:rPr>
          <w:sz w:val="28"/>
        </w:rPr>
        <w:t xml:space="preserve"> Р А Ф І К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 xml:space="preserve">проведення державного технічного огляду транспортних засобів підприємств, установ і організацій усіх форм власності 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Володимир – Волинського району у 2005 році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984"/>
        <w:gridCol w:w="160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Назва госпо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Дата 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веденн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Місце 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веде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МП “ Колос “, с.Овад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.05.2005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ра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ВАТ “Сільенерго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.05.2005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Райспоживспілка, с.Зарічч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.05.2005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Райфінвідді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.05.2005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Райдержадміністраці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.05.2004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Зимнівський Святогорський монасти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.06.2005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ра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Оваднівський професійний ліцей, с.Овад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2.06.2005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ра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СМП  “Володимир -Волинськагробуд”, с.Льотнич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3.05.2005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араж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СФГ “ Тельменко”, с.Діхтів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6.06.2005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СФГ “ Болотюк”, с.Селец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6.06.2005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СФГ “ Романюк “, с.Хворос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6.06.2005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СФГ “ Михалець”, с.Хрипалич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6.06.2005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АІ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СФГ “Давидюк”, с.Лас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6.06.2005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СФГ “Кохан”, с.Красност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6.06.2005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</w:t>
            </w:r>
            <w:r>
              <w:rPr>
                <w:sz w:val="28"/>
                <w:lang w:val="uk-UA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МПП «Продсервіс», с.Свійч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7.06.2005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СФГ“Трифонова”,с.Нехворощ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7.06.2005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СФГ “Тимчишин “, с.Галині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7.06.2005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СФГ “Манюка”, с.Хворос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7.06.2005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ВУЖКГ, м.Усти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8.06.2005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ра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ППЧ-49, м.Усти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8.06.2005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ра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 xml:space="preserve">ПМК-200, м.Устилу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8.06.2005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ра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Загальноосвітня школа, м.Усти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9.06.2005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ра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СФГ “ Колача” ,м.Усти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9.06.2005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ра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ДП ветеринарної медици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.06.2005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ра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СГПП “Ромашка”,с.Березович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06.2005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ра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СГПП “ Жовтневе “ с.Жовтне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06.2005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ра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 xml:space="preserve">СГПП “Віра “ ,с.Хмелів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06.2005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Галинівська сільська 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06.2005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Зарічанська сільська 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06.2005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Льотничівська сільська 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06.2005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3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СФК «Фалемичі», с.Фалемич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.06.2005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ра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СФГ “ Себія “, с.Вер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.06.2005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араж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СГПП “Верба “,с.Вер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.06.2005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ра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  <w:t>СВК Хмелівківський”, с.Хмелі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.06.2005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ра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СГВК “Нива” ,с.Лас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.06.2005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араж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СГВК “Ласків”,с.Лас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.06.2005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ра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СГПП “ Рогожани” ,с.Рогож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.06.2005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ра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 xml:space="preserve">СГВК “ Слава” ,с.Луди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.06.2005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ра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СГВК ” Золотий колос “ с.Хобулт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.06.2005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ра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Хобултівська сільська 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.06.2005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ра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 w:val="false"/>
                <w:sz w:val="28"/>
                <w:lang w:val="ru-RU"/>
              </w:rPr>
              <w:t>ПП  «Мрія», с.Красност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.06.2005р.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ра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СГ ТзОВ “ Луга” ,с.Селец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.06.2005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ра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ТзОВ “Колос” , с. Бубн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.06.2005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араж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СВК “ Промінь “, с.Микитич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.06.2005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араж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ТзОВ “Буг” , с. Коритниц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.06.2005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араж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ТзОВ “ Прогрес “,  с.Біл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.07.2005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араж </w:t>
            </w:r>
          </w:p>
        </w:tc>
      </w:tr>
      <w:tr>
        <w:trPr>
          <w:trHeight w:val="1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Білинська сільська 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.07.2005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раж</w:t>
            </w:r>
          </w:p>
        </w:tc>
      </w:tr>
      <w:tr>
        <w:trPr>
          <w:trHeight w:val="1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СВК “ Україна “ ,м.Усти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2.07.2005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араж </w:t>
            </w:r>
          </w:p>
        </w:tc>
      </w:tr>
      <w:tr>
        <w:trPr>
          <w:trHeight w:val="1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ССГ “П”ятидні”,с.П”ятид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4.07.2005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араж </w:t>
            </w:r>
          </w:p>
        </w:tc>
      </w:tr>
    </w:tbl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Керівник апарату </w:t>
      </w:r>
      <w:r>
        <w:rPr>
          <w:b/>
          <w:bCs/>
          <w:sz w:val="28"/>
        </w:rPr>
        <w:t xml:space="preserve">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держадміністрації                                           І. Поліщук</w:t>
      </w:r>
    </w:p>
    <w:p>
      <w:pPr>
        <w:pStyle w:val="Normal"/>
        <w:ind w:left="-284" w:firstLine="142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701" w:right="127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firstLine="652"/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144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u w:val="single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  <w:lang w:val="uk-UA"/>
    </w:rPr>
  </w:style>
  <w:style w:type="paragraph" w:styleId="TextBodyIndent">
    <w:name w:val="Body Text Indent"/>
    <w:basedOn w:val="Normal"/>
    <w:pPr>
      <w:ind w:left="-142" w:hanging="0"/>
      <w:jc w:val="both"/>
    </w:pPr>
    <w:rPr>
      <w:sz w:val="28"/>
      <w:lang w:val="uk-UA"/>
    </w:rPr>
  </w:style>
  <w:style w:type="paragraph" w:styleId="Style6">
    <w:name w:val="Цитата"/>
    <w:basedOn w:val="Normal"/>
    <w:qFormat/>
    <w:pPr>
      <w:ind w:left="-284" w:right="-144" w:hanging="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-284" w:hanging="360"/>
      <w:jc w:val="both"/>
    </w:pPr>
    <w:rPr>
      <w:bCs/>
      <w:sz w:val="28"/>
      <w:lang w:val="uk-UA"/>
    </w:rPr>
  </w:style>
  <w:style w:type="paragraph" w:styleId="31">
    <w:name w:val="Основной текст с отступом 3"/>
    <w:basedOn w:val="Normal"/>
    <w:qFormat/>
    <w:pPr>
      <w:ind w:left="-284" w:firstLine="930"/>
      <w:jc w:val="both"/>
    </w:pPr>
    <w:rPr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2:58:00Z</dcterms:created>
  <dc:creator>Admin</dc:creator>
  <dc:description/>
  <dc:language>en-US</dc:language>
  <cp:lastModifiedBy>Наташа</cp:lastModifiedBy>
  <cp:lastPrinted>2004-02-12T11:28:00Z</cp:lastPrinted>
  <dcterms:modified xsi:type="dcterms:W3CDTF">2005-02-16T07:23:00Z</dcterms:modified>
  <cp:revision>4</cp:revision>
  <dc:subject/>
  <dc:title> </dc:title>
</cp:coreProperties>
</file>