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291768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 xml:space="preserve">РОЗПОРЯДЖЕННЯ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1  січня  2005 року  №19            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ро внесення змін до розпорядження                                                        першого заступника голови                                                      райдержадміністрації від 17.12.2004р.                                                                      № 405 “Про затвердження актів                                                             визначення збитків власникам землі                                                                   та землекористувачам  внаслідок                                                               будівництва “Газопроводу-відгалуження                                                                                          до м.Устилуг”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b/>
          <w:sz w:val="28"/>
        </w:rPr>
        <w:t xml:space="preserve">             </w:t>
      </w:r>
      <w:r>
        <w:rPr>
          <w:sz w:val="28"/>
        </w:rPr>
        <w:t xml:space="preserve">   </w:t>
      </w:r>
      <w:r>
        <w:rPr>
          <w:sz w:val="28"/>
        </w:rPr>
        <w:t xml:space="preserve">В відповідності до актів визначення збитків від 17.11.2004р., заподіяних землевласникам філією управління магістральних газопроводів “Львівтрансгаз” ДК “Укртрансгаз” при будівництві “Газопроводу-відгалуження до м.Устилуг”,складених комісією по визначенню збитків власникам землі та землекористувачам, відповідно до Постанови Кабінету Міністрів України від 19.07.1993р. №284 “Про порядок визначення та відшкодування збитків власникам землі та землекористувачам “ : </w:t>
      </w:r>
      <w:r>
        <w:rPr>
          <w:b/>
          <w:sz w:val="28"/>
        </w:rPr>
        <w:t xml:space="preserve">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Внести доповнення до розпорядження першого заступника голови райдержадміністрації від 17.11.2004 р. №405 “Про затвердження актів визначення збитків власникам землі та землекористувачам внаслідок будівництва “Газопроводу-відгалуження до м.Устилуг” </w:t>
      </w:r>
    </w:p>
    <w:p>
      <w:pPr>
        <w:pStyle w:val="Normal1"/>
        <w:numPr>
          <w:ilvl w:val="1"/>
          <w:numId w:val="2"/>
        </w:numPr>
        <w:tabs>
          <w:tab w:val="clear" w:pos="720"/>
          <w:tab w:val="left" w:pos="0" w:leader="none"/>
        </w:tabs>
        <w:spacing w:before="280" w:after="0"/>
        <w:ind w:left="0" w:firstLine="996"/>
        <w:jc w:val="both"/>
        <w:rPr>
          <w:sz w:val="28"/>
        </w:rPr>
      </w:pPr>
      <w:r>
        <w:rPr>
          <w:sz w:val="28"/>
        </w:rPr>
        <w:t xml:space="preserve">після слів  “ Коложинській Катерині Григорівні ” розпорядження доповнити словами  “ Панасюк Тамарі Василівні , Величко Тетяні Володимирівні , Снігаруку Віталію Миколайовичу “ </w:t>
      </w:r>
    </w:p>
    <w:p>
      <w:pPr>
        <w:pStyle w:val="Normal1"/>
        <w:numPr>
          <w:ilvl w:val="1"/>
          <w:numId w:val="2"/>
        </w:numPr>
        <w:spacing w:before="280" w:after="0"/>
        <w:ind w:left="0" w:firstLine="996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пункті 1 після слів “ Коложинській К.Г. “, розпорядження доповнити словами  “ Панасюк Т.В., Величко Т.В., Снігаруку В.М. ”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/>
      </w:pPr>
      <w:r>
        <w:rPr>
          <w:b/>
          <w:sz w:val="28"/>
        </w:rPr>
        <w:t xml:space="preserve">Перший заступник голови                                                                             районної державної                                                                                  адміністрації                                                                  Адам Цаль-Цалко                                                                                               </w:t>
      </w:r>
      <w:r>
        <w:rPr>
          <w:sz w:val="28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416"/>
        </w:tabs>
        <w:ind w:left="1416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712"/>
        </w:tabs>
        <w:ind w:left="27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068"/>
        </w:tabs>
        <w:ind w:left="406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064"/>
        </w:tabs>
        <w:ind w:left="50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20"/>
        </w:tabs>
        <w:ind w:left="64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416"/>
        </w:tabs>
        <w:ind w:left="74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772"/>
        </w:tabs>
        <w:ind w:left="877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128"/>
        </w:tabs>
        <w:ind w:left="1012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12:48:00Z</dcterms:created>
  <dc:creator>1</dc:creator>
  <dc:description/>
  <dc:language>en-US</dc:language>
  <cp:lastModifiedBy>Наташа</cp:lastModifiedBy>
  <cp:lastPrinted>2005-01-04T17:37:00Z</cp:lastPrinted>
  <dcterms:modified xsi:type="dcterms:W3CDTF">2005-02-03T14:01:00Z</dcterms:modified>
  <cp:revision>4</cp:revision>
  <dc:subject/>
  <dc:title> </dc:title>
</cp:coreProperties>
</file>