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8524042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від  25  січня  2005 року №2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 ст.ст.17, 118, п.12 Перехідних положень Земельного кодексу України  та розглянувши заяви жителів села Черників, м.Вол-Волинського  Дружука Леонтія Максимовича, Ковальчук Людмили Григорівни про передачу земельних ділянок у власність для ведення особистого селянського господарства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у власність земельні ділянки з незатребуваних паїв  для ведення особистого селянського господарства  в межах   Лудинської, Зарічанської сільських рад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. Передачу у власність  земельних ділянок провести в порядку визначеному в ст. 118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       районної  державної адміністрації                                       Адам Цаль-Цалко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1:30:00Z</dcterms:created>
  <dc:creator>1</dc:creator>
  <dc:description/>
  <dc:language>en-US</dc:language>
  <cp:lastModifiedBy>Наташа</cp:lastModifiedBy>
  <cp:lastPrinted>2005-01-10T14:30:00Z</cp:lastPrinted>
  <dcterms:modified xsi:type="dcterms:W3CDTF">2005-02-04T12:09:00Z</dcterms:modified>
  <cp:revision>4</cp:revision>
  <dc:subject/>
  <dc:title> </dc:title>
</cp:coreProperties>
</file>