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415772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6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користування земельною                                                                              ділянкою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 голови  селянського (фермерського) господарства “Явір” Шевчук  Наталії  Іванівни, відповідно  до  ст.17, п.а ст.141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право користування земельною  ділянкою площею  5,0  га  ріллі, наданою  для  ведення  селянського (фермерського) господарства  в  урочищі “Ситне”  біля  с.Верба  в  межах  Оваднівської  сільської  ради  з  земель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Адам 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32:00Z</dcterms:created>
  <dc:creator>Наташа</dc:creator>
  <dc:description/>
  <dc:language>en-US</dc:language>
  <cp:lastModifiedBy>Наташа</cp:lastModifiedBy>
  <dcterms:modified xsi:type="dcterms:W3CDTF">2005-02-17T07:32:00Z</dcterms:modified>
  <cp:revision>2</cp:revision>
  <dc:subject/>
  <dc:title>                                                                               </dc:title>
</cp:coreProperties>
</file>