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3497539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5  січня  2005 року  №27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на розроблення                                                                                          технічної   документації  із  землеустрою                                                                           щодо  виготовлення державного  акта                                                                         на право власності на земельну ділянк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ідповідно до ст. 17, п.12 Перехідних положень Земельного кодексу України, ст.3 Закону України “Про порядок виділення в натурі (на місцевості) земельних ділянок власникам земельних часток (паїв)” та розглянувши заяву члена селянського (фермерського) господарства  Яковинця Сергія Васильовича: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Надати дозвіл Яковинцю С.В. на розроблення технічної документації із землеустрою щодо виготовлення державного акта на право власності на земельну ділянку для ведення фермерського господарства на території Зарічанської сільської ради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Члену  селянського (фермерського) господарства Яковинцю С.В. в місячний термін замовити технічну документацію із землеустрою щодо виготовлення державного акта  на право власності на земельну ділянку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 Розроблення технічної документації із землеустрою щодо виготовлення державного акта на право власності на земельну ділянку  провести в порядку визначеному в  ст.3 Закону України “Про порядок виділення в натурі (на місцевості) земельних ділянок власникам земельних часток (паїв)”.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    райдержадміністрації         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7:50:00Z</dcterms:created>
  <dc:creator>1</dc:creator>
  <dc:description/>
  <dc:language>en-US</dc:language>
  <cp:lastModifiedBy>Наташа</cp:lastModifiedBy>
  <cp:lastPrinted>2005-01-06T10:49:00Z</cp:lastPrinted>
  <dcterms:modified xsi:type="dcterms:W3CDTF">2005-02-04T11:43:00Z</dcterms:modified>
  <cp:revision>4</cp:revision>
  <dc:subject/>
  <dc:title> </dc:title>
</cp:coreProperties>
</file>