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42312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р. №33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        проекту землеустрою щодо                                                                        відведення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ст.17, п.12 Перехідних положень Земельного кодексу України та заяв жителів м.Нововолинська Кондратенка Олександра Степановича, Кондратенко Світлани Степан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ндратенку О.С. та Кондратенко С.С. на розробку проекту  землеустрою щодо відведення земельної ділянки площею 4,0га  у спільну сумісну власність для ведення особистого селянського господарства в урочищі “За Церквою” в межах Березовичів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             райдержадміністрації                                                        Адам Цаль-Цалко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44:00Z</dcterms:created>
  <dc:creator>1</dc:creator>
  <dc:description/>
  <dc:language>en-US</dc:language>
  <cp:lastModifiedBy>Наташа</cp:lastModifiedBy>
  <cp:lastPrinted>2005-01-19T16:44:00Z</cp:lastPrinted>
  <dcterms:modified xsi:type="dcterms:W3CDTF">2005-02-16T12:24:00Z</dcterms:modified>
  <cp:revision>4</cp:revision>
  <dc:subject/>
  <dc:title> </dc:title>
</cp:coreProperties>
</file>