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192548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03  лютого 2005 року  №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81 та п. 12 Перехідних  положень Земельного кодексу України  та  заяв жителів  смт.Черкаське  Дніпропетровської обл. та с.Льотниче Цейко Романа Вікторовича, Цейко Тараса Вікторовича та Цейко Євгенії Анатолії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Льотн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райдержадміністрації                                                     Адам Цаль-Цалко</w:t>
      </w:r>
      <w:r>
        <w:rPr>
          <w:sz w:val="28"/>
        </w:rPr>
        <w:t xml:space="preserve">                                                           </w:t>
      </w: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14:00Z</dcterms:created>
  <dc:creator>1</dc:creator>
  <dc:description/>
  <dc:language>en-US</dc:language>
  <cp:lastModifiedBy>Наташа</cp:lastModifiedBy>
  <cp:lastPrinted>2005-02-18T10:11:00Z</cp:lastPrinted>
  <dcterms:modified xsi:type="dcterms:W3CDTF">2005-03-04T06:05:00Z</dcterms:modified>
  <cp:revision>4</cp:revision>
  <dc:subject/>
  <dc:title> </dc:title>
</cp:coreProperties>
</file>