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3006563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6  лютого  2005 року  №5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/>
      </w:pPr>
      <w:r>
        <w:rPr>
          <w:b/>
          <w:sz w:val="28"/>
        </w:rPr>
        <w:t>Про  передачу земельних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ст.17, 118  та  п.12 Перехідних  положень Земельного кодексу України  та заяв жителів  міст Володимир-Волинського та Ковель про передачу у власність земельних ділянок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Романюку І.М. та Омельчук Г.М. у власність земельні ділянки з незатребуваних паїв для ведення особистого селянського господарства в межах Льотничів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райдержадміністрації        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58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8:46:00Z</dcterms:created>
  <dc:creator>1</dc:creator>
  <dc:description/>
  <dc:language>en-US</dc:language>
  <cp:lastModifiedBy>Наташа</cp:lastModifiedBy>
  <cp:lastPrinted>2005-01-19T10:00:00Z</cp:lastPrinted>
  <dcterms:modified xsi:type="dcterms:W3CDTF">2005-03-16T08:46:00Z</dcterms:modified>
  <cp:revision>2</cp:revision>
  <dc:subject/>
  <dc:title> </dc:title>
</cp:coreProperties>
</file>