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39211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6  лютого  2005р.№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до ст.124-126 Земельного кодексу України та заяв  жителів с.Амбуків, с.Пархоменкове, м.Устилуг, с.Бегета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в оренду земельні ділянки                  терміном на 1 рік в межах Лудинської, Березовичівської, Хотячівській сільських та Устилузької міської рад для ведення особистого селянського господарства та сінокосіння з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Березовичівській, Хотячівській сільським та Устилузькій  міській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Лудинській сільській та Устилузькій міській радах в розмірі  50 гривень за 1 га сінокосу за 1 рік, по Устилузькій міській раді в розмірі 130 гривень за 1 га ріллі за 1 рік, по Березовичівській та Хотячівській сільських радах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9:00Z</dcterms:created>
  <dc:creator>1</dc:creator>
  <dc:description/>
  <dc:language>en-US</dc:language>
  <cp:lastModifiedBy>Наташа</cp:lastModifiedBy>
  <cp:lastPrinted>2005-02-11T12:42:00Z</cp:lastPrinted>
  <dcterms:modified xsi:type="dcterms:W3CDTF">2005-03-15T12:05:00Z</dcterms:modified>
  <cp:revision>4</cp:revision>
  <dc:subject/>
  <dc:title> </dc:title>
</cp:coreProperties>
</file>