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від  </w:t>
      </w:r>
      <w:r>
        <w:rPr>
          <w:sz w:val="28"/>
          <w:u w:val="single"/>
        </w:rPr>
        <w:t xml:space="preserve">22 </w:t>
      </w:r>
      <w:r>
        <w:rPr>
          <w:sz w:val="28"/>
          <w:u w:val="single"/>
          <w:lang w:val="uk-UA"/>
        </w:rPr>
        <w:t xml:space="preserve"> лютого 2005 року №6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21  лютого  протокол №6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120 (сто двадцять) гривень матеріальної допомоги передовим працівникам  культурно-освітніх  установ  району  по підсумках роботи за 2004 рік по  20  гривень  кожном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епанюк Лесі Василівні, директору Будинку культури с.Бубн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укало Тетяні Павлівні, директору Будинку культури с.Суходол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льжук Світлані  Ананіївні, зав.клубом с.Верб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ромі Софії Леонідівні, зав.клубом  с.Хотяч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уньовій Тетяні Григорівні, бібліотекарю І категорії с.Зарічч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ьничук Ользі Миколаївні, директору Будинку культури с.Льотниче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 адміністрації                                         Адам Цаль-Цал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50:00Z</dcterms:created>
  <dc:creator>Бондарчук Олена Григорівна</dc:creator>
  <dc:description/>
  <dc:language>en-US</dc:language>
  <cp:lastModifiedBy>Наташа</cp:lastModifiedBy>
  <cp:lastPrinted>2004-02-12T14:21:00Z</cp:lastPrinted>
  <dcterms:modified xsi:type="dcterms:W3CDTF">2005-03-15T11:50:00Z</dcterms:modified>
  <cp:revision>3</cp:revision>
  <dc:subject/>
  <dc:title> </dc:title>
</cp:coreProperties>
</file>