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956667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лютого 2005р. №71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 надання  дозволу  на  розробку                                                              технічної документації  із землеустрою                                                                          щодо інвентаризації та встановлення                                                               меж  земельних  ділянок  в  натурі 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директора  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дозвіл ЗАТ “Агросвіт” на розробку технічної документації із землеустрою щодо інвентаризації та встановлення меж земельних ділянок в натурі (на місцевості), які надаються  в оренду  терміном на 10 років для ведення товарного сільськогосподарського виробництва з земель запасу в межах Хмелівків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29:00Z</dcterms:created>
  <dc:creator>1</dc:creator>
  <dc:description/>
  <dc:language>en-US</dc:language>
  <cp:lastModifiedBy>Наташа</cp:lastModifiedBy>
  <cp:lastPrinted>2005-02-16T14:15:00Z</cp:lastPrinted>
  <dcterms:modified xsi:type="dcterms:W3CDTF">2005-03-04T06:43:00Z</dcterms:modified>
  <cp:revision>6</cp:revision>
  <dc:subject/>
  <dc:title> </dc:title>
</cp:coreProperties>
</file>