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51518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4"/>
        </w:rPr>
      </w:pPr>
      <w:r>
        <w:rPr>
          <w:b/>
          <w:sz w:val="24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26. 02.2005р.              м. Володимир-Волинський                                                        №72             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268" w:leader="none"/>
          <w:tab w:val="left" w:pos="7230" w:leader="none"/>
        </w:tabs>
        <w:spacing w:before="280" w:after="0"/>
        <w:ind w:left="142" w:hanging="0"/>
        <w:jc w:val="center"/>
        <w:outlineLvl w:val="0"/>
        <w:rPr>
          <w:sz w:val="24"/>
        </w:rPr>
      </w:pPr>
      <w:r>
        <w:rPr>
          <w:sz w:val="28"/>
        </w:rPr>
        <w:t>Про  затвердження технічної документації                                                               із  землеустрою щодо виготовлення державних                                                     актів на право постійного користування                                                                      земельними ділянками під водними об’єктам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ідповідно до ст.17, п.12 Перехідних положень Земельного кодексу України та клопотання  Волинського обласного виробничого управління водних ресурсів і водного господарства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Затвердити технічну документацію із землеустрою щодо виготовлення державних актів на право постійного користування земельними ділянками для обслуговування об’єктів інженерної інфраструктури Лугівської о/с міжгосподарської меліоративної системи   загальною площею 205026 кв.м., розташованої на території Зимнівської, Бубнівської, Селецької сільських рад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Передати Луцькому міжрайонному управлінню водного господарства в постійне користування земельні ділянки загальною площею 205026м2, в т.ч. в межах Зимнівської – 34766м2, Бубнівської – 41474м2 та Селецької – 128786м2 сільських радах для обслуговування об’єктів інженерної інфраструктури Лугівської осушувальної систем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3. Луцькому міжрайонному управлінню водного господарства приступати до використання земельних ділянок після одержання державних актів на право постійного користування  та державної реєстрації. Використання земельних ділянок здійснювати з дотриманням вимог чинного законодавств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  райдержадміністрації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20:00Z</dcterms:created>
  <dc:creator>1</dc:creator>
  <dc:description/>
  <dc:language>en-US</dc:language>
  <cp:lastModifiedBy>Наташа</cp:lastModifiedBy>
  <cp:lastPrinted>2005-03-04T11:15:00Z</cp:lastPrinted>
  <dcterms:modified xsi:type="dcterms:W3CDTF">2005-03-29T12:27:00Z</dcterms:modified>
  <cp:revision>5</cp:revision>
  <dc:subject/>
  <dc:title> </dc:title>
</cp:coreProperties>
</file>