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202431302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</w:t>
      </w:r>
      <w:r>
        <w:rPr>
          <w:b/>
          <w:sz w:val="28"/>
        </w:rPr>
        <w:t>Р О З П О Р Я Д Ж Е Н Н 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043" w:leader="none"/>
          <w:tab w:val="left" w:pos="9319" w:leader="none"/>
        </w:tabs>
        <w:ind w:left="0" w:right="276" w:hanging="0"/>
        <w:rPr/>
      </w:pPr>
      <w:r>
        <w:rPr>
          <w:sz w:val="24"/>
        </w:rPr>
        <w:t xml:space="preserve">від  28.02.2005року                     м.Володимир-Волинський                                           №78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 xml:space="preserve">Про  надання  в  оренду  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>земельних  ділянок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Відповідно   до ст.124-126 Земельного кодексу України та заяв        жителів  с.Тростянка, м.Устилуг, с.Лудин, с.Амбуків та с.Черників про надання  в оренду земельних ділянок: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Надати   громадянам в оренду земельні ділянки в межах Лудинської   сільської  та   Устилузької міської рад для сінокосіння та ведення  особистого   селянського  господарства з земель резервного фонду та запасу згідно додатку.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2. Лудинській сільській та Устилузькій міській радам провести реєстрацію договорів  оренди в установленому  порядку.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3.Встановити   орендну     плату по Лудинській сільській раді в розмірі   50    гривень    за    1 га сінокосу та в розмірі 160 гривень за 1 га ріллі за 1 рік, по   Устилузькій   міській   раді в розмірі 50 гривень за 1 га сінокосу за 1 рік.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4.Громадянам, які отримують земельні ділянки, орендну плату проводити в день реєстрації договору, земельні ділянки використовувати відповідно до вимог чинного законодавства.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>
          <w:sz w:val="28"/>
        </w:rPr>
      </w:pPr>
      <w:r>
        <w:rPr>
          <w:b/>
          <w:sz w:val="28"/>
        </w:rPr>
        <w:t>Перший заступник голови                                                                                        райдержадміністрації                                                   Адам Цаль-Цалко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1T05:32:00Z</dcterms:created>
  <dc:creator>1</dc:creator>
  <dc:description/>
  <dc:language>en-US</dc:language>
  <cp:lastModifiedBy>Наташа</cp:lastModifiedBy>
  <cp:lastPrinted>2005-03-03T08:07:00Z</cp:lastPrinted>
  <dcterms:modified xsi:type="dcterms:W3CDTF">2005-03-31T05:32:00Z</dcterms:modified>
  <cp:revision>2</cp:revision>
  <dc:subject/>
  <dc:title> </dc:title>
</cp:coreProperties>
</file>