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798651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березня 2005р. №8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иготовлення державного акта                                                                    на право власності на земельну ділянку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 12 Перехідних положень Земельного кодексу України, ст. 3 Закону України “Про порядок виділення в натурі (на місцевості) земельних ділянок власникам земельних часток (паїв)” та  заяви жительки села Стенжаричі Батогівської Софії Федор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Батогівській С.Ф. на виділення  в натурі (на місцевості) земельної частки (паю) на рівні середньої частки (паю)  по Стенжаричівській сільській раді в урочищах “Павленьове”, “Кринички”, “Грабовець”,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Батогівській С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омадянці Батогівській С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35:00Z</dcterms:created>
  <dc:creator>1</dc:creator>
  <dc:description/>
  <dc:language>en-US</dc:language>
  <cp:lastModifiedBy>Наташа</cp:lastModifiedBy>
  <cp:lastPrinted>2005-02-22T10:34:00Z</cp:lastPrinted>
  <dcterms:modified xsi:type="dcterms:W3CDTF">2005-03-25T05:35:00Z</dcterms:modified>
  <cp:revision>4</cp:revision>
  <dc:subject/>
  <dc:title> </dc:title>
</cp:coreProperties>
</file>