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 xml:space="preserve">від </w:t>
      </w:r>
      <w:r>
        <w:rPr>
          <w:sz w:val="28"/>
          <w:lang w:val="uk-UA"/>
        </w:rPr>
        <w:t>4  березня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>83</w:t>
      </w:r>
      <w:r>
        <w:rPr>
          <w:sz w:val="28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Про внесення змін до Регламенту Володимир-Волинської 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дповідно до розпорядження голови обласної державної адміністрації від 28 лютого 2005 року № 40 “Про внесення змін до Регламенту Волинської обласної державної адміністрації” пункт 78 Регламенту Володимир-Волинської районної державної адміністрації, затвердженого розпорядженням голови районної державної адміністрації від 18.06.2003 року № 211, викласти у новій редакції:</w:t>
      </w:r>
    </w:p>
    <w:p>
      <w:pPr>
        <w:pStyle w:val="Normal"/>
        <w:ind w:firstLine="54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“</w:t>
      </w:r>
      <w:r>
        <w:rPr>
          <w:sz w:val="28"/>
        </w:rPr>
        <w:t>78. Районна державна адміністрація працює за 40-годинним п'ятиденним робочим тижнем з двома вихідними днями. Робочі дні тривають: з понеділка по четвер - з 8 до 1</w:t>
      </w:r>
      <w:r>
        <w:rPr>
          <w:sz w:val="28"/>
          <w:lang w:val="uk-UA"/>
        </w:rPr>
        <w:t>7</w:t>
      </w:r>
      <w:r>
        <w:rPr>
          <w:sz w:val="28"/>
        </w:rPr>
        <w:t xml:space="preserve"> години 15 хвилин, у п'ятницю - з 8 до 16 години. Перерва на обід з 13 до 14 години. Вихідні дні - субота, неділя. Час початку робочого дня районної державної адміністрації може змінюватися головою районної  державної адміністрації в установленому порядку.</w:t>
      </w:r>
      <w:r>
        <w:rPr>
          <w:sz w:val="28"/>
          <w:lang w:val="uk-UA"/>
        </w:rPr>
        <w:t>”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Заступник голови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райдержадміністрації                                                                               С.МИКАЛО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2-10-28T06:22:00Z</dcterms:created>
  <dc:creator>орг в</dc:creator>
  <dc:description/>
  <dc:language>en-US</dc:language>
  <cp:lastModifiedBy>Наташа</cp:lastModifiedBy>
  <cp:lastPrinted>1993-08-02T08:41:00Z</cp:lastPrinted>
  <dcterms:modified xsi:type="dcterms:W3CDTF">2005-03-25T05:49:00Z</dcterms:modified>
  <cp:revision>4</cp:revision>
  <dc:subject/>
  <dc:title> </dc:title>
</cp:coreProperties>
</file>