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25009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9  березня 2005 року            м.Володимир-Волинський                              № 88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4"/>
        </w:rPr>
      </w:pPr>
      <w:r>
        <w:rPr>
          <w:bCs/>
          <w:sz w:val="28"/>
        </w:rPr>
        <w:t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ДП “Агрофірми Луга-Нова” ПП “Універсам” Турчина Я.А.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ДП “Агрофірмі Луга-Нова” ПП “Універсам”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98,0 га , які  надаються  в оренду для ведення товарного сільськогосподарського виробництва з невитребуваних паїв в межах Березов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05:00Z</dcterms:created>
  <dc:creator>1</dc:creator>
  <dc:description/>
  <dc:language>en-US</dc:language>
  <cp:lastModifiedBy>Наташа</cp:lastModifiedBy>
  <cp:lastPrinted>2005-03-03T08:11:00Z</cp:lastPrinted>
  <dcterms:modified xsi:type="dcterms:W3CDTF">2005-03-25T06:47:00Z</dcterms:modified>
  <cp:revision>5</cp:revision>
  <dc:subject/>
  <dc:title> </dc:title>
</cp:coreProperties>
</file>