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900416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17.03.2005р.                         м.Володимир-Волинський                                     № 91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несення  змін  до  розпорядження                                                               голови  райдержадміністрації                                                                                   від  25.06.2004р. №217                                                                                             “Про надання в оренду земельних ділянок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, ст.30 Закону України “Про оренду землі” та заяви жителя м.Володимира-Волинського  Адамчука А.Д.: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Внести  зміни до розпорядження голови райдержадміністрації від 25.06.2004р. №217 “Про надання  в оренду земельних ділянок” , замінивши в графі “цільове призначення”  додатку  до  розпорядження  щодо Адамчука А.Д. слова “городництва” на  “ведення особистого селянського господарства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Внести відповідні зміни у договір оренди земельної ділян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0:39:00Z</dcterms:created>
  <dc:creator>1</dc:creator>
  <dc:description/>
  <dc:language>en-US</dc:language>
  <cp:lastModifiedBy>Наташа</cp:lastModifiedBy>
  <cp:lastPrinted>2005-03-15T15:40:00Z</cp:lastPrinted>
  <dcterms:modified xsi:type="dcterms:W3CDTF">2005-05-05T10:39:00Z</dcterms:modified>
  <cp:revision>2</cp:revision>
  <dc:subject/>
  <dc:title> </dc:title>
</cp:coreProperties>
</file>