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59758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м.Володимир-Волинський                                        №10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25.03.2002р. №120                                             “Про утворення конкурсної комісії щодо                                                         передачі в оренду водних об”єктів                                                               місцевого значення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25.03.2002р. №120 “Про утворення конкурсної комісії щодо передачі в оренду водних об”єктів місцевого значення”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конкурсної комісії щодо передачі в оренду водних об”єктів -  Міщука Миколу Євгеновича, члена конкурсної комісії - Новосада Віктора Миколайовича;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5:30:00Z</dcterms:created>
  <dc:creator>1</dc:creator>
  <dc:description/>
  <dc:language>en-US</dc:language>
  <cp:lastModifiedBy>Наташа</cp:lastModifiedBy>
  <cp:lastPrinted>2005-03-22T14:27:00Z</cp:lastPrinted>
  <dcterms:modified xsi:type="dcterms:W3CDTF">2005-05-05T10:43:00Z</dcterms:modified>
  <cp:revision>3</cp:revision>
  <dc:subject/>
  <dc:title> </dc:title>
</cp:coreProperties>
</file>