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221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3.03.2005р.                       м.Володимир-Волинський                                          №102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надання  в оренду                                                                                         земельних  ділянок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 до ст.124-126 Земельного Кодексу України та  заяв жителів міста  Володимира-Волинського, сіл Міжлісся, Бегета, Амбуків, Лудин, Черників та Рокитниця про надання в оренду земельних ділянок: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громадянам в оренду земельні ділянки в межах Білинської, Березовичівської та Лудинської сільських рад для ведення особистого селянського господарства та сінокосіння з земель запасу та резервного фонду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Реєстрацію договорів оренди провести в установленому поряд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3.Встановити орендну плату по Білинській сільській раді в розмірі  75 гривень за 1 га ріллі за 1 рік; по Березовичівській сільській раді в розмірі 100 гривень  за  1 га ріллі  за 1 рік; по Лудинській сільській раді в розмірі 50 гривень за 1 га сінокосу за 1 рік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7:00Z</dcterms:created>
  <dc:creator>1</dc:creator>
  <dc:description/>
  <dc:language>en-US</dc:language>
  <cp:lastModifiedBy>Наташа</cp:lastModifiedBy>
  <cp:lastPrinted>2005-03-14T08:42:00Z</cp:lastPrinted>
  <dcterms:modified xsi:type="dcterms:W3CDTF">2005-04-18T08:37:00Z</dcterms:modified>
  <cp:revision>2</cp:revision>
  <dc:subject/>
  <dc:title> </dc:title>
</cp:coreProperties>
</file>