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87965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8.03.2005р.                         м.Володимир-Волинський                                     № 10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ідміну розпорядження голови                                               райдержадміністрації від 17.01.2005 року №14                                                 “Про надання дозволу на розробку проекту                                                 землеустрою щодо відведення земельної ділянки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 п.12 Перехідних положень Земельного кодексу України та клопотання директора  ТзОВ “Верес”:</w:t>
      </w:r>
    </w:p>
    <w:p>
      <w:pPr>
        <w:pStyle w:val="Normal1"/>
        <w:spacing w:before="280" w:after="0"/>
        <w:ind w:left="0" w:right="-32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Відмінити розпорядження голови райдержадміністрації від 17.01.2005 року №14 “Про надання дозволу на розробку проекту землеустрою щодо відведення земельної ділянки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1:00Z</dcterms:created>
  <dc:creator>1</dc:creator>
  <dc:description/>
  <dc:language>en-US</dc:language>
  <cp:lastModifiedBy>Наташа</cp:lastModifiedBy>
  <cp:lastPrinted>2005-03-15T15:40:00Z</cp:lastPrinted>
  <dcterms:modified xsi:type="dcterms:W3CDTF">2005-04-18T10:41:00Z</dcterms:modified>
  <cp:revision>2</cp:revision>
  <dc:subject/>
  <dc:title> </dc:title>
</cp:coreProperties>
</file>