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77844586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rPr>
          <w:sz w:val="24"/>
        </w:rPr>
      </w:pPr>
      <w:r>
        <w:rPr>
          <w:sz w:val="28"/>
        </w:rPr>
        <w:t xml:space="preserve">                                               </w:t>
      </w:r>
      <w:r>
        <w:rPr>
          <w:b/>
          <w:sz w:val="24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 xml:space="preserve">від _______  2005р.                     м.Володимир-Волинський                         № _____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spacing w:before="280" w:after="0"/>
        <w:ind w:left="142" w:hanging="142"/>
        <w:jc w:val="center"/>
        <w:rPr/>
      </w:pPr>
      <w:r>
        <w:rPr>
          <w:bCs/>
          <w:sz w:val="28"/>
        </w:rPr>
        <w:t xml:space="preserve">Про затвердження технічної документації                                                                 із землеустрою щодо інвентаризації та встановлення                                        меж земельної ділянки в натурі ( на місцевості)                                                      та надання в оренду земельної ділянки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ст.17,124, п.12 Перехідних положень Земельного кодексу України та клопотання фермера Квашука Сергія Володимировича про затвердження технічної документації із землеустрою щодо інвентаризації та встановлення меж земельної ділянки в натурі                       ( на місцевості ) та надання в оренду земельної ділянки: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Затвердити технічну документацію із землеустрою щодо інвентаризації та встановлення меж земельної ділянки в натурі                       (на місцевості)  площею 2,0 га  ріллі в урочищі “Біля Бригади” для ведення фермерського господарства з земель запасу Зарічанської сільської ради 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2. Надати фермеру Квашуку С.В. в оренду терміном на 10 років земельну ділянку  площею 2,0 га ріллі в урочищі “Біля Бригади” для ведення фермерського господарства з земель запасу Зарічанської сільської ради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3. Встановити орендну плату за використання земель запасу в розмірі 120 гривень за 1 га за 1 рік. Орендну плату вносити в розмірі 50 відсотків від річної суми орендної плати до 15 серпня та 50 відсотків до 15 листопада кожного року. </w:t>
      </w:r>
    </w:p>
    <w:p>
      <w:pPr>
        <w:pStyle w:val="Normal1"/>
        <w:spacing w:before="280" w:after="0"/>
        <w:ind w:left="0" w:right="247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олова районної державної                                                                       адміністрації                                                                      Юрій Михалець                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08:22:00Z</dcterms:created>
  <dc:creator>1</dc:creator>
  <dc:description/>
  <dc:language>en-US</dc:language>
  <cp:lastModifiedBy>Наташа</cp:lastModifiedBy>
  <cp:lastPrinted>2005-03-17T12:29:00Z</cp:lastPrinted>
  <dcterms:modified xsi:type="dcterms:W3CDTF">2005-04-15T11:27:00Z</dcterms:modified>
  <cp:revision>4</cp:revision>
  <dc:subject/>
  <dc:title> </dc:title>
</cp:coreProperties>
</file>