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ід   </w:t>
      </w:r>
      <w:r>
        <w:rPr>
          <w:lang w:val="uk-UA"/>
        </w:rPr>
        <w:t xml:space="preserve">04.04. </w:t>
      </w:r>
      <w:r>
        <w:rPr/>
        <w:t>200</w:t>
      </w:r>
      <w:r>
        <w:rPr>
          <w:lang w:val="uk-UA"/>
        </w:rPr>
        <w:t>5</w:t>
      </w:r>
      <w:r>
        <w:rPr/>
        <w:t xml:space="preserve"> р</w:t>
      </w:r>
      <w:r>
        <w:rPr>
          <w:lang w:val="uk-UA"/>
        </w:rPr>
        <w:t xml:space="preserve">.      </w:t>
      </w:r>
      <w:r>
        <w:rPr/>
        <w:t xml:space="preserve"> </w:t>
      </w:r>
      <w:r>
        <w:rPr>
          <w:lang w:val="uk-UA"/>
        </w:rPr>
        <w:t xml:space="preserve">                  м. Володимир-Волинський                                     </w:t>
      </w:r>
      <w:r>
        <w:rPr/>
        <w:t xml:space="preserve"> №</w:t>
      </w:r>
      <w:r>
        <w:rPr>
          <w:lang w:val="uk-UA"/>
        </w:rPr>
        <w:t>1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  <w:lang w:val="ru-RU"/>
        </w:rPr>
        <w:t>Про забезпечення належного</w:t>
      </w:r>
      <w:r>
        <w:rPr>
          <w:b w:val="false"/>
          <w:bCs/>
          <w:lang w:val="uk-UA"/>
        </w:rPr>
        <w:t xml:space="preserve"> санітарного </w:t>
      </w:r>
    </w:p>
    <w:p>
      <w:pPr>
        <w:pStyle w:val="Heading2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стану, благоустрою і впорядкування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селених пунктів та доріг район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.13 Закону України “Про місцеві державні адміністрації” з метою організованого проведення робіт з благоустрою та належного санітарного стану  населених пунктів та доріг в районі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стилузькому міському та сільським головам 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місячник з благоустрою населених пунктів та доріг 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і з 30 березня по 30 квітня 2005 року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Організувати та провести масові заходи щодо приведення до належного санітарного та технічного стану територій громадських будівель, площ, вулиць, мостів, мереж зовнішнього освітлення, автозупинок, залізничних станцій, впорядкування кладовищ, пам”ятних місць тощ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Залучити підприємства, установи та організації, незалежно від форм власності, до благоустрою власних та прилеглих територій, загальногромадських об”єктів та доріг в населених пункт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4. Установити єдиний санітарний день – п”ятни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Для проведення підсумків щодо санітарного стану визначити останню п”ятницю кожного міся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6. Організувати проведення конкурсів з визначенням переможців “Село кращого благоустрою”, “Вулиця кращого благоустрою”, “Двір зразкового порядк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7. Про обсяги проведеної роботи проінформувати райдержадміністрацію до 01.05.2005 року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екомендувати філії “Володимир-Волинське дорожньо-експлуатаційне управління” (М.Ф.Хільчук), Володимир-Волинському державному лісомисливському господарству (В.І.Українець), Володимир-Волинській райспоживспілці (Л.В.Копко) розробити та здійснити конкретні заходи щодо належного утримання та експлуатації автомобільних шляхів в населених пунктах та на території району, зон відпочинку на територіях держлісфонду, закладів торгівлі та громадського харч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Рекомендувати Ковельській дистанції цивільних споруд розробити і здійснити конкретні заходи щодо належного утримання територ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 обсяги виконаних робіт проінформувати райдержадміністрацію до 01.05.2005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Начальнику відділу містобудування, архітектури та житлово-комунального господарства райдержадміністрації Я.Й. Бак, головному санітарному лікарю району В.М.Онищуку, державному інспектору облдержуправління екології та природних ресурсів у м. Володимир-Волинському та районі Ю.М. Веремковичу, командиру окремої роти дорожньо-патрульної служби І.М. Єщуку постійно здійснювати контроль за діяльністю та будівництвом об”єктів інфраструктури, благоустроєм і санітарним станом населених пунктів та доріг району відповідно до чинн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 Затвердити склад комісії для організації та виконання заходів щодо проведення благоустрою та санітарного стану населених пунктів та доріг району у 2005 році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Затвердити список відповідальних посадових осіб за здійсненням контролю за станом утримання та благоустрою ділянок автомобільних доріг і прилеглих до них територій ( 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7. Контроль за виконанням цього розпорядження покласти на першого заступника  голови райдержадміністрації  Ю.І. Динь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>Бак 214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ab/>
        <w:tab/>
        <w:tab/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27:00Z</dcterms:created>
  <dc:creator>Машбюро</dc:creator>
  <dc:description/>
  <dc:language>en-US</dc:language>
  <cp:lastModifiedBy>Наташа</cp:lastModifiedBy>
  <cp:lastPrinted>2005-04-06T12:05:00Z</cp:lastPrinted>
  <dcterms:modified xsi:type="dcterms:W3CDTF">2005-04-18T10:27:00Z</dcterms:modified>
  <cp:revision>2</cp:revision>
  <dc:subject/>
  <dc:title>           </dc:title>
</cp:coreProperties>
</file>