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62524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8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  <w:t>від 05.04.2005р.              м.Володимир-Волинський                              №11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на  розробку                                                                проекту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 правління  ВАТ “Володимир-Волинська птахофабрика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Надати дозвіл ВАТ “Володимир-Волинська птахофабрика” на   розробку проекту землеустрою щодо відведення земельної ділянки шляхом викупу  у власність  загальною  площею  7,55  га  для ведення товарного сільськогосподарського виробництва із земель запасу  за  межами  населених  пунктів  на території Зорянської  сільської ради.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Юрій 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04:00Z</dcterms:created>
  <dc:creator>1</dc:creator>
  <dc:description/>
  <dc:language>en-US</dc:language>
  <cp:lastModifiedBy>Наташа</cp:lastModifiedBy>
  <cp:lastPrinted>2005-03-03T08:45:00Z</cp:lastPrinted>
  <dcterms:modified xsi:type="dcterms:W3CDTF">2005-05-06T05:04:00Z</dcterms:modified>
  <cp:revision>2</cp:revision>
  <dc:subject/>
  <dc:title> </dc:title>
</cp:coreProperties>
</file>