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344477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sz w:val="36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672" w:hanging="0"/>
        <w:rPr/>
      </w:pPr>
      <w:r>
        <w:rPr>
          <w:sz w:val="24"/>
        </w:rPr>
        <w:t xml:space="preserve">від  07.04. 2005р.                  м.Володимир-Волинський                                          №116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482                                                    від 20.11.2002 року “Про передачу земельних                              ділянок 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заяви жителів с.Маркелівка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Внести зміни  в додаток до розпорядження голови райдержадміністрації № 482 від 20.11.2002року “Про передачу земельних ділянок у приватну власність” згідно з додатком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        адміністрації                                                                      Юрій Михалець                                                        </w:t>
      </w: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4:45:00Z</dcterms:created>
  <dc:creator>1</dc:creator>
  <dc:description/>
  <dc:language>en-US</dc:language>
  <cp:lastModifiedBy>Наташа</cp:lastModifiedBy>
  <cp:lastPrinted>2005-03-30T08:46:00Z</cp:lastPrinted>
  <dcterms:modified xsi:type="dcterms:W3CDTF">2005-05-12T05:43:00Z</dcterms:modified>
  <cp:revision>4</cp:revision>
  <dc:subject/>
  <dc:title> </dc:title>
</cp:coreProperties>
</file>