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sz w:val="16"/>
          <w:u w:val="none"/>
          <w:lang w:val="uk-UA"/>
        </w:rPr>
      </w:pPr>
      <w:r>
        <w:rPr>
          <w:sz w:val="16"/>
          <w:u w:val="none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4"/>
              <w:ind w:left="-426" w:right="-141" w:firstLine="426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ОЛОДИМИР-ВОЛИНСЬКА 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МІСЬКА  РАДА ВОЛИНСЬКОЇ ОБЛАСТ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Heading4"/>
              <w:ind w:left="-426" w:right="-141" w:firstLine="426"/>
              <w:jc w:val="center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</w:rPr>
              <w:t>ВОЛОДИМИР-ВОЛИНСЬКА РАЙОННА ДЕРЖАВНА АДМІНІСТРАЦІЯ</w:t>
            </w:r>
          </w:p>
          <w:p>
            <w:pPr>
              <w:pStyle w:val="Normal"/>
              <w:ind w:left="-390" w:hanging="0"/>
              <w:rPr>
                <w:b/>
                <w:b/>
                <w:sz w:val="24"/>
                <w:u w:val="none"/>
                <w:lang w:val="uk-UA"/>
              </w:rPr>
            </w:pPr>
            <w:r>
              <w:rPr>
                <w:b/>
                <w:sz w:val="24"/>
                <w:u w:val="none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2.04.2005 р. №91рв                                                      від  07.04.2005 р. №1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/>
      </w:pPr>
      <w:r>
        <w:rPr/>
        <w:t>Про  відзначення  Дня  Європ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>Відповідно   до  Окремого доручення віце-прем’єр-міністра України О.Рибачка №9005/0/1-05  від  02.03.05., враховуючи стратегічний курс України на європейську інтеграцію з метою підготовки і відзначення у м. Володимирі-Волинському  і районі Дня Європи, керуючись пп.. 20 ч. 42 Закону України “Про місцеве самоврядування  в Україні” та ст. 26  Закону України “Про місцеві державні адміністрації”: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 xml:space="preserve">1.Затвердити склад міськрайонного оргкомітету з підготовки та проведення Дня Європи (додається).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 xml:space="preserve">2. Оргкомітету розробити та затвердити план заходів щодо відзначення Дня Європи 21 травня 2005 р. у місті і районі.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>3. Контроль за виконанням даного розпорядження покласти на заступника міського голови Шоцького А.Й. та заступника голови райдержадміністрації Динька Ю.І.</w:t>
      </w:r>
    </w:p>
    <w:p>
      <w:pPr>
        <w:pStyle w:val="Normal"/>
        <w:rPr>
          <w:b/>
          <w:b/>
          <w:sz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 голова                                             Голова  районної 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lang w:val="uk-UA"/>
        </w:rPr>
        <w:t>адміністраці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</w:t>
      </w:r>
      <w:r>
        <w:rPr>
          <w:b/>
          <w:sz w:val="28"/>
          <w:lang w:val="uk-UA"/>
        </w:rPr>
        <w:t xml:space="preserve">П.Д.Саганюк                                                              Ю.Б.Михалець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304" w:right="73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5:29:00Z</dcterms:created>
  <dc:creator>Admin</dc:creator>
  <dc:description/>
  <dc:language>en-US</dc:language>
  <cp:lastModifiedBy>Наташа</cp:lastModifiedBy>
  <cp:lastPrinted>2004-12-27T14:46:00Z</cp:lastPrinted>
  <dcterms:modified xsi:type="dcterms:W3CDTF">2005-04-26T05:29:00Z</dcterms:modified>
  <cp:revision>2</cp:revision>
  <dc:subject/>
  <dc:title> </dc:title>
</cp:coreProperties>
</file>