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даток  2                                                               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 xml:space="preserve">Розпорядженням  голови  райдержадміністрації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від  07  квітня  2005  року  №1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ів  організаційного  комітету, закріплених  за  Устилузькою  міською  та сільськими рад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ніщук Андрій Юрійович – Устилузька  міська 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змяк Алла Григорівна – Зимненська  сільська  рад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к Ярослава Йосипівна – Микитичівська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ярина Людмила Іванівна – Бубнівська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янов Юрій Костянтинович – Льотничівська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ко Анатолій Леонідович – Березовичівська 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рбуль Світлана Іванівна – Зорянська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лущевська  Людмила Володимирівна – Хмелівківська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цай Степан Гнатович – Лудинська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тинюк Петро Пилипович – Хотячівська 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льченко  Петро Григорович – Стенжаричівська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льчук Антоніна Михайлівна – Селецька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іколайчук Зінаїда Хайрулівна – Хотячівська 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турай Сергій Григорович – Оваднівська 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оляр Євдокія Іванівна – Хобултівська 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емковський Володимир Володимирович – Ласківська 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рахорчук  Людмила Анастасіївна – Галинівська  сільська рада</w:t>
      </w:r>
    </w:p>
    <w:p>
      <w:pPr>
        <w:pStyle w:val="Normal"/>
        <w:rPr/>
      </w:pPr>
      <w:r>
        <w:rPr>
          <w:sz w:val="28"/>
          <w:lang w:val="uk-UA"/>
        </w:rPr>
        <w:t>Хом</w:t>
      </w:r>
      <w:r>
        <w:rPr>
          <w:sz w:val="28"/>
        </w:rPr>
        <w:t>’</w:t>
      </w:r>
      <w:r>
        <w:rPr>
          <w:sz w:val="28"/>
          <w:lang w:val="uk-UA"/>
        </w:rPr>
        <w:t>як Володимир Олексійович – Красноставська 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арук Ярослав Васильович – Білинська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ейчук Марія Петрівна – Зарічанська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химюк Тетяна Іванівна – П’ятиднівська  сіль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Ігор 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53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6:04:00Z</dcterms:created>
  <dc:creator>Наташа</dc:creator>
  <dc:description/>
  <dc:language>en-US</dc:language>
  <cp:lastModifiedBy>Наташа</cp:lastModifiedBy>
  <dcterms:modified xsi:type="dcterms:W3CDTF">2005-05-16T06:14:00Z</dcterms:modified>
  <cp:revision>3</cp:revision>
  <dc:subject/>
  <dc:title>Додаток  1                                                               Затверджено</dc:title>
</cp:coreProperties>
</file>