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розпорядженням голови райдержадміністрації 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 квітня 2005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>1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і відзначення в районі 60-річчя Перемоги у Великій Вітчизняній війні 1941-1945 ро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вирішення невідкладних та повсякденних соціально-побутових питань інвалідів війни, учасників бойових дій, національно-визвольних змагань, солдатських вдів, сімей загиблих воїнів, в'язнів-жертв нацизму, поліпшити умови їх проживання. Забезпечити дієвий контроль за виконанням Закону України "Про статус ветеранів війни, гарантії їх соціального захисту" щодо надання пільг та переваг у медичному, комунальному і транспортному обслуговуванні. При цьому особливу увагу звернути на лежачих, одиноких громадян і громадян, які проживають окремо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райдержадміністрації, центральна районна лікарня, виконкоми Устилузької міської і сільських рад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могтися розширення мережі спеціалізованих магазинів, секцій з продажу ветеранам війни товарів і продуктів харчування за доступними цінами, забезпечити обслуговування цими закладами ветеранів Української Повстанської Армії. Спільно з благодійними організаціями та фондами організувати і провести акції з надання гуманітарної допомоги малозабезпеченим з числа цих категорій громадян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райдержадміністрації, територіальний центр по обслуговуванню одиноких і непрацездатних громадян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виплату щорічної разової допомоги ветеранам війни у порядку, визначеному чинним законодавством України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вління   праці   та   соціального захисту населення райдержадміністрац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 травня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ізувати відвідування ветеранів, інвалідів війни, учасників бойових дій, національно-визвольних змагань, солдатських вдів, колишніх в'язнів концтаборів, інших жертв фашизму, а також громадян цієї категорії, які перебувають у госпіталях та лікарнях, будинках-інтернатах з врученням їм матеріальної допомоги та подарунків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 , відділ культури райдержадміністрації центральна районна лікарня, територіальний центр по обслуговуванню одиноких і непрацездатних громадян , виконкоми Устилузької міської і сільських р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рияти діяльності та надавати фінансову підтримку громадським організаціям, що захищають інтереси інвалідів та всіх учасників війни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раці та соціального захисту населення, відділ  внутрішньої політики апарату райдержадміністрац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сти обстеження технічного стану житлових будинків (квартир) учасників війни і при необхідності надати допомогу у проведенні ремонтів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коми Устилузької міської і сільських  рад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травня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родовжити роботу з телефонізації житлових будинків (квартир) ветеранів війни та Української Повстанської Арм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управління  райдержадміністрації, Володимир- Волинська філія ВАТ "Укртелеком",  виконкоми Устилузької міської і сільських рад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Рекомендувати керівникам підприємств, установ, організацій усіх форм власності вишукати можливості для надання матеріальної допомоги та з нагоди відзначення ювілею вшанувати ветеранів війни, Української Повстанської Армії, які в них працювали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коми Устилузької міської і сільських рад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жити заходів щодо поліпшення медичного обслуговування ветеранів війни та Української Повстанської Армії. З цією мето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належний рівень медичного обслуговування всіх учасників війни у сільській місцевості силами сімейних лікарів, дільничних терапевтів та виїзних спеціалізованих діагностичних, консультаційних і стоматологічних бригад; забезпечити палати для ветеранів та інвалідів війни  районних лікувально-профілактичних закладів основними засобами догляду за тяжко і хронічно хворими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 районна лікарня, фінансове управління райдержадміністрації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и відповідно до чинного законодавства щорічне медичне обстеження і диспансеризацію всіх учасників війни, за результатами яких здійснювати першочергову госпіталізацію громадян цієї категор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 районна лікар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часників бойових дій - до травн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безпечити у разі потреби інвалідів, ветеранів війни, Української Повстанської Армії слуховими апаратами, кардіостимуляторами, протезно-ортопедичними виробами, інвалідними візками, путівками на санаторно-курортне лікування, а також надавати послуги із зубопротезування відповідно до чинного законодавства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 районна лікарня,  управління праці та соціального захисту населення райдержадміністрації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бачити збільшення грошових витрат з місцевих бюджетів для забезпечення усіх учасників війни медикаментами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е управління райдержадміністрації </w:t>
      </w:r>
    </w:p>
    <w:p>
      <w:pPr>
        <w:pStyle w:val="Normal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Організувати    упорядкування    братських     могил,     меморіалів, пам'ятників, інших військових поховань, облаштування пам'ятних місць, пов'язаних з Великою Вітчизняною війною, закріпити для догляду за ними учнів загальноосвітніх і професійно-технічних навчальних закладів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 освіти  райдержадміністрації, виконкоми Устилузької міської і сільських рад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 травня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родовжити шефство над ветеранами Великої Вітчизняної війни, учасниками    національно-визвольних    змагань,  солдатськими    вдовами, колишніми   в'язнями   концтаборів,   активізувати   роботу   у   професійно-технічних,   загальноосвітніх   навчальних   закладах   області   загонів,   груп "Милосердя", "Турбота" для надання допомоги цим категоріям громадян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освіти, у справах сім”ї та молоді  райдержадміністрації, РЦСССДМ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ізувати походи, екскурси по місцях боїв, що відбувалися на території району. Продовжити пошукову роботу в рамках туристсько-краєзнавчої експедиції "Краса і біль Волині" за напрямками "Свята спадщина" та "З попелу забуття"</w:t>
      </w:r>
    </w:p>
    <w:p>
      <w:pPr>
        <w:pStyle w:val="Normal"/>
        <w:tabs>
          <w:tab w:val="clear" w:pos="720"/>
          <w:tab w:val="left" w:pos="3828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райдержадміністрації</w:t>
      </w:r>
    </w:p>
    <w:p>
      <w:pPr>
        <w:pStyle w:val="Normal"/>
        <w:tabs>
          <w:tab w:val="clear" w:pos="720"/>
          <w:tab w:val="left" w:pos="3828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новити експозиції музеїв (куточків) Бойової Слави матеріалами, зібраними у процесі пошукової роботи, продовжити роботу зі створення нових музейних кімнат з історії боротьби українського народу за незалежність у загальноосвітніх та професійно-технічних навчальних закладах. Провести зустрічі учнів з ветеранами Великої Вітчизняної війни, учасниками національно-визвольних змагань, колишніми партизанами, в'язнями-жертвами нацизму уроки Мужності, збори Пам'яті, мітинги-реквієми, присвячені 60-річчю Перемоги у Великій Вітчизняній війні 1941-1945 років</w:t>
      </w:r>
    </w:p>
    <w:p>
      <w:pPr>
        <w:pStyle w:val="Normal"/>
        <w:ind w:left="354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освіти , культури , у справах сім”ї та молоді райдержадміністрації, РЦСССДМ</w:t>
      </w:r>
    </w:p>
    <w:p>
      <w:pPr>
        <w:pStyle w:val="Normal"/>
        <w:ind w:left="354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ітень-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Розгорнути у бібліотечних закладах району книжкові виставки, полиці, провести відкриті перегляди літератури, літературні години та літературно-мистецькі вечори, присвячені подвигу українського народу в роки Великої Вітчизняної війни, під час визвольних змагань. 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, освіти райдержадміністрац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ітень-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 кімнатах і куточках бойової слави  доповнити експозиції, що висвітлюють події Другої світової війни; провести огляд-конкурс на кращу організацію роботи з висвітлення подій Великої Вітчизняної війни, патріотичного виховання громадян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и культури , освіти райдержадміністрації 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ітень-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вести тематичні концертні програми.  Організувати святкові концерти, присвячені 60-ій річниці Перемоги, у закладах культури, трудових колективах, серед учнівської та студентської молоді .</w:t>
      </w:r>
    </w:p>
    <w:p>
      <w:pPr>
        <w:pStyle w:val="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, освіти райдержадміністрації</w:t>
      </w:r>
    </w:p>
    <w:p>
      <w:pPr>
        <w:pStyle w:val="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довжи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изацію меморіалів і пам'ятників району, пов'язаних із боротьбою українського народу в роки Другої світової війни та за незалежність Украї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ук     невідомих     військових     захоронень     з     наступним     їх облаштуванням і внесенням до облікового реєстру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, містобудування та архітектури райдержадміністрації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5 рі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ести комплекс фізкультурно-спортивних, спортивно-технічних та оборонно-масових заходів, присвячених 60-ій річниці Перемоги у Великій Вітчизняній війні 1941-1945 років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з питань фізичної культури і спорту, освіти райдержадміністрації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5 рі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  Організувати   за   участю   ветеранів,   учасників   національно-визвольних  змагань,   представників   влади,   трудових   колективів,   молоді, громадськості   покладання   вінків  та  квітів  до   пам'ятників,   меморіалів, обелісків, місць поховань воїнів, панахиди по загиблих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 , внутрішньої політики ,   з питань діяльності правоохоронних органів, оборонної та мобілізаційної роботи апарату райдержадміністрац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Провести у населених пунктах району урочисті збори, присвячені 60-ій річниці Перемоги. Забезпечити святкове оформлення населених пунктів з використанням державної символіки</w:t>
      </w:r>
    </w:p>
    <w:p>
      <w:pPr>
        <w:pStyle w:val="Normal"/>
        <w:ind w:left="3828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 , внутрішньої політики апарату райдержадміністрації,  виконкоми Устилузької міської і сільських  рад</w:t>
      </w:r>
    </w:p>
    <w:p>
      <w:pPr>
        <w:pStyle w:val="Normal"/>
        <w:ind w:left="3828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вершити роботу з визначення кількості громадян, які, відповідно до Указу Президента України від 21   лютого 2005 року № 290, підлягають нагородженню    пам'ятною    медаллю    " 60    лет    Победы    в    Великой Отечественной войне 1941-1945 г.г."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з питань діяльності правоохоронних органів, оборонної та мобілізаційної роботи апарату райдержадміністрації, виконкоми Устилузької міської і сільських рад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вітня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рганізувати вручення пам'ятних медалей  " 60 лет Победы в Великой Отечественной войне 1941-1945 г.г."</w:t>
      </w:r>
    </w:p>
    <w:p>
      <w:pPr>
        <w:pStyle w:val="Normal"/>
        <w:ind w:left="368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з питань діяльності правоохоронних органів, оборонної та мобілізаційної роботи апарату </w:t>
      </w:r>
    </w:p>
    <w:p>
      <w:pPr>
        <w:pStyle w:val="Normal"/>
        <w:ind w:left="368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коми Устилузької міської і сільських  рад</w:t>
      </w:r>
    </w:p>
    <w:p>
      <w:pPr>
        <w:pStyle w:val="Normal"/>
        <w:ind w:left="368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ind w:left="368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86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ітень-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безпечити широке висвітлення у засобах масової інформації заходів з підготовки і відзначення в області 60-ої річниці Перемоги. З метою досягнення взаєморозуміння і примирення між учасниками війни організувати та провести цикли теле- і радіопередач, публікації відповідних матеріалів у місцевій пресі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 зв”язків із засобами масової інформації та громадськістю апарату райдержадміністрації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. Забезпечити належні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ий, санітарно-епідеміологічний нагляд у місцях проведення масових святкових заходів,  у разі потреби - необхідну невідкладну амбулаторну або стаціонарну медичну допомо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 районна лікар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0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у громадського порядку та безпеку громадян під нас масових святкових заходів у місцях їх проведення</w:t>
      </w:r>
    </w:p>
    <w:p>
      <w:pPr>
        <w:pStyle w:val="Normal"/>
        <w:ind w:left="368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ВС України в районі, міськрайонна прокуратура </w:t>
      </w:r>
    </w:p>
    <w:p>
      <w:pPr>
        <w:pStyle w:val="Normal"/>
        <w:ind w:left="368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05 року</w:t>
      </w:r>
    </w:p>
    <w:p>
      <w:pPr>
        <w:pStyle w:val="Normal"/>
        <w:ind w:left="368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5:01:00Z</dcterms:created>
  <dc:creator>*</dc:creator>
  <dc:description/>
  <dc:language>en-US</dc:language>
  <cp:lastModifiedBy>Наташа</cp:lastModifiedBy>
  <dcterms:modified xsi:type="dcterms:W3CDTF">2005-05-12T06:07:00Z</dcterms:modified>
  <cp:revision>3</cp:revision>
  <dc:subject/>
  <dc:title>ЗАТВЕРДЖЕНО розпорядженням голови райдержадміністрації </dc:title>
</cp:coreProperties>
</file>