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5097690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</w:t>
      </w:r>
      <w:r>
        <w:rPr>
          <w:b/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043" w:leader="none"/>
          <w:tab w:val="left" w:pos="9319" w:leader="none"/>
        </w:tabs>
        <w:ind w:left="0" w:right="276" w:hanging="0"/>
        <w:rPr/>
      </w:pPr>
      <w:r>
        <w:rPr>
          <w:sz w:val="24"/>
        </w:rPr>
        <w:t xml:space="preserve">від  09.03.2005року                    м.Володимир-Волинський                                           №89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/>
      </w:pPr>
      <w:r>
        <w:rPr>
          <w:sz w:val="28"/>
        </w:rPr>
        <w:t xml:space="preserve">Про  надання дозволу                                                                                        на розробку  технічної                                                                    документації  із землеустрою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/>
      </w:pPr>
      <w:r>
        <w:rPr>
          <w:sz w:val="28"/>
        </w:rPr>
        <w:t xml:space="preserve">щодо  інвентаризації  та                                                                                                 встановлення  меж  земельної                                                                             ділянки  в  натурі  (на місцевості)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</w:t>
      </w:r>
      <w:r>
        <w:rPr>
          <w:sz w:val="28"/>
          <w:lang w:val="ru-RU"/>
        </w:rPr>
        <w:tab/>
        <w:t xml:space="preserve">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  <w:lang w:val="ru-RU"/>
        </w:rPr>
        <w:t xml:space="preserve">               </w:t>
      </w:r>
      <w:r>
        <w:rPr>
          <w:sz w:val="28"/>
        </w:rPr>
        <w:t xml:space="preserve">Відповідно  до ст.17, п.12 Перехідних положень Земельного кодексу України,  п.5 Постанови  Кабінету Міністрів України від 25.12.1998 року №2073  та  клопотання  директора  СГПП “Рогожани” Дишлюка С.В.: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Надати дозвіл  СГПП “Рогожани”  на розробку  технічної  документації  із землеустрою  щодо інвентаризації та встановлення меж земельних ділянок в натурі (на місцевості), які  надаються  в  оренду   загальною площею  3,0 га для  ведення  товарного  сільськогосподарського  виробництва  з  земель  запасу  біля  с.Рогожани  в  межах  Рогожанської  сільської  ради.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sz w:val="28"/>
        </w:rPr>
      </w:pPr>
      <w:r>
        <w:rPr>
          <w:b/>
          <w:sz w:val="28"/>
        </w:rPr>
        <w:t>Голова  районної  державної                                                                                         адміністрації                                                                               Юрій  Михалець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418" w:right="879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06:35:00Z</dcterms:created>
  <dc:creator>1</dc:creator>
  <dc:description/>
  <dc:language>en-US</dc:language>
  <cp:lastModifiedBy>Наташа</cp:lastModifiedBy>
  <cp:lastPrinted>2005-03-03T08:07:00Z</cp:lastPrinted>
  <dcterms:modified xsi:type="dcterms:W3CDTF">2005-05-12T06:35:00Z</dcterms:modified>
  <cp:revision>2</cp:revision>
  <dc:subject/>
  <dc:title> </dc:title>
</cp:coreProperties>
</file>