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92144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 12.04.2005р.                        м. Володимир-Волинський                                          №126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 змін  до  розпорядження                                                             першого  заступника  голови  райдержадміністрації                                                        від  20.01.2005р. №15 “Про затвердження проекту                                   землеустрою щодо відведення  земельних ділянок                                                  та  надання  в  оренду  земельних  ділянок”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Відповідно до ст.17, п.12 Перехідних положень Земельного Кодексу України,  ст.21 Закону України “Про оренду землі” та клопотання директора  ТзОВ “Прогрес” Вітрука А.О.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голови райдержадміністрації  від 20.01.2005р. №15 “Про затвердження проекту землеустрою щодо відведення земельних ділянок та надання в оренду земельних ділянок” внести наступні зміни та 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пункт 3   викласти   в слідуючій редакції: “Встановити орендну плату за використання земель в розмірі 10 грн.за 1 га за перший рік оренди, в розмірі 20 грн. за 1 га за другий та третій роки оренди. Орендну  плату  вносити в розмірі 50 відсотків від річної суми орендної плати до 15 серпня та 50 відсотків до 15 листопада кожного року. Розмір орендної плати переглядати в грудні місяці кожні три роки”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В разі недосягнення згоди при перегляді розміру орендної плати орендодавець має право на розірвання договору в односторонньому порядку.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32:00Z</dcterms:created>
  <dc:creator>1</dc:creator>
  <dc:description/>
  <dc:language>en-US</dc:language>
  <cp:lastModifiedBy>Наташа</cp:lastModifiedBy>
  <cp:lastPrinted>2005-03-14T08:42:00Z</cp:lastPrinted>
  <dcterms:modified xsi:type="dcterms:W3CDTF">2005-05-17T10:32:00Z</dcterms:modified>
  <cp:revision>2</cp:revision>
  <dc:subject/>
  <dc:title> </dc:title>
</cp:coreProperties>
</file>