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13 квітня</w:t>
      </w:r>
      <w:r>
        <w:rPr>
          <w:sz w:val="28"/>
        </w:rPr>
        <w:t xml:space="preserve">  2005 року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м. Володимир-Волинський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   №</w:t>
      </w:r>
      <w:r>
        <w:rPr>
          <w:sz w:val="28"/>
          <w:lang w:val="uk-UA"/>
        </w:rPr>
        <w:t>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>завершення опалювального сезону 2004-2005 року</w:t>
      </w:r>
    </w:p>
    <w:p>
      <w:pPr>
        <w:pStyle w:val="Heading4"/>
        <w:ind w:left="2454" w:right="-1333" w:firstLine="426"/>
        <w:jc w:val="left"/>
        <w:rPr>
          <w:sz w:val="16"/>
          <w:szCs w:val="28"/>
          <w:u w:val="none"/>
        </w:rPr>
      </w:pPr>
      <w:r>
        <w:rPr>
          <w:sz w:val="16"/>
          <w:szCs w:val="28"/>
          <w:u w:val="none"/>
        </w:rPr>
      </w:r>
    </w:p>
    <w:p>
      <w:pPr>
        <w:pStyle w:val="Heading4"/>
        <w:ind w:left="2454" w:right="-1333" w:firstLine="42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454" w:right="-1333" w:firstLine="42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На виконання розпорядження голови обласної державної адміністрації від 7 квітня 2005 року №75 „Про припинення опалювального сезону 2004-2005 року” та в</w:t>
      </w:r>
      <w:r>
        <w:rPr>
          <w:bCs/>
          <w:sz w:val="28"/>
          <w:lang w:val="uk-UA"/>
        </w:rPr>
        <w:t>ідповідно до Правил надання населенню послуг з водо- теплопостачання та водовідведення, затверджених постановою Кабінету Міністрів України від 30 грудня 1997 року № 1497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Устилузькому міському та сільським головам, начальникам управлінь та відділів райдержадміністрації,  Володимир-Волинському управлінню по газопостачанню та газифікації ВАТ “Волиньгаз”: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>1.1. Завершити з 15 квітня 2005 року опалювальний сезон 2004-2005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2. Забезпечити розрахунок за спожиті енергоносії у минулому опалювальному періоді до початку опалювального сезону 2005-2006 ро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озпорядження покласти на першого  заступника голови райдержадміністрації  Динька Ю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</w:t>
        <w:tab/>
        <w:tab/>
        <w:tab/>
        <w:tab/>
        <w:tab/>
        <w:t xml:space="preserve">                    Юрій 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Юзефович  2048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26:00Z</dcterms:created>
  <dc:creator>Admin</dc:creator>
  <dc:description/>
  <dc:language>en-US</dc:language>
  <cp:lastModifiedBy>Наташа</cp:lastModifiedBy>
  <cp:lastPrinted>2004-04-14T16:26:00Z</cp:lastPrinted>
  <dcterms:modified xsi:type="dcterms:W3CDTF">2005-04-18T12:53:00Z</dcterms:modified>
  <cp:revision>9</cp:revision>
  <dc:subject/>
  <dc:title> </dc:title>
</cp:coreProperties>
</file>