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 xml:space="preserve">від </w:t>
      </w:r>
      <w:r>
        <w:rPr>
          <w:sz w:val="28"/>
          <w:lang w:val="uk-UA"/>
        </w:rPr>
        <w:t xml:space="preserve"> 28.04.</w:t>
      </w:r>
      <w:r>
        <w:rPr>
          <w:sz w:val="28"/>
        </w:rPr>
        <w:t>200</w:t>
      </w:r>
      <w:r>
        <w:rPr>
          <w:sz w:val="28"/>
          <w:lang w:val="uk-UA"/>
        </w:rPr>
        <w:t xml:space="preserve">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            </w:t>
      </w:r>
      <w:r>
        <w:rPr>
          <w:sz w:val="28"/>
        </w:rPr>
        <w:t>№</w:t>
      </w:r>
      <w:r>
        <w:rPr>
          <w:sz w:val="28"/>
          <w:lang w:val="uk-UA"/>
        </w:rPr>
        <w:t>144</w:t>
      </w:r>
      <w:r>
        <w:rPr>
          <w:sz w:val="28"/>
        </w:rPr>
        <w:t xml:space="preserve"> </w:t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усунення порушень Закону України “Про забезпече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анітарного та епідемічного благополуччя населення”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Відповідно до статтей 13, 21 Закону України “Про місцеві державні адміністрації”, Закону України “Про забезпечення санітарного та епідемічного благополуччя населення” з метою створення оптимальних умов життєдіяльності, недопущення шкідливого впливу на здоров’я населення факторів навколишнього середовища, а також недопущення виникнення і поширення інфекційних захворювань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 Устилузькому міському та сільським головам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1 Забезпечити експлуатацію джерел водопостачання, водогонів у відповідності до вимог Указу Президента України від 04.02.2003 року № 75 “Про стан водних ресурсів держави та якість питної води в містах і селах України”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2 Забезпечити проведення профілактичної промивки, дезинфекції водонапірних башень та водогонів не менше двох разів на рік, ліквідацію проривів водогонів на протязі трьох дн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3 Незалежно від форми власності джерел водопостачання, водогонів на протязі одного місяця провести оцінку технічного стану і розробити заходи по приведенню їх до належного санітарно-технічного стан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4 Забезпечити виконання робіт по облаштуванню впорядкованих сміттєзвалищ твердих побутових відходів, укладанню договорів з жителями сіл для централізованого збору твердих побутових відходів, провести ліквідацію стихійних сміттєзвалищ на протязі одного місяця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1.5 Взяти до відома, що відповідно до п. 6 ст. 16 Закону України “Про дошкільну освіту” приміщення і майно дитячих дошкільних закладів слід використовувати виключно для здобуття дітьми дошкільної освіти і забороняється безпідставне надання його в оренду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 Керівникам сільськогосподарських підприємств усіх форм власності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1 Щорічно проводити паспортизацію складів отрутохімікат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2.2 Утримання складів отрутохімікатів, міндобрив, зберігання та використання пестицидів проводити у відповідності з вимогами Закону України “Про пестициди і агрохімікати”.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3. Начальнику </w:t>
      </w:r>
      <w:r>
        <w:rPr>
          <w:bCs/>
          <w:sz w:val="28"/>
          <w:lang w:val="uk-UA"/>
        </w:rPr>
        <w:t>Володимир-Волинського дорожньо-експлуатаційного управління</w:t>
      </w:r>
      <w:r>
        <w:rPr>
          <w:sz w:val="28"/>
          <w:lang w:val="uk-UA"/>
        </w:rPr>
        <w:t xml:space="preserve"> Хільчуку М.Ф. забезпечити утримання прилеглої території автомобільних доріг, автобусних зупинок у відповідності до вимог санітарних норм і правил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 Голові правління районної спілки споживчих товариств Копко Л.В., головам споживчих товариств Шаран Г.В., Клименко В.Г., Ковальчук Н.П., Хомюк О.Я., підприємцям-власникам об’єктів торгівлі та громадського харчування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1 Забезпечити постійне утримання закладів торгівлі і громадського харчування у відповідності до вимог санітарно-гігієнічних правил і норм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4.2 Забезпечити прийом і реалізацію продуктів, продовольчої сировини у відповідності до вимог Закону України “Про якість та безпеку харчових продуктів і продовольчої сировини”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5. Начальнику відділу освіти райдержадміністрації Верку А.Л. до 20.08.2005 року забезпечити виконання ремонтних робіт в школах району по приведенню їх до вимог санітарних норм і правил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6. Виконуючому обов’язки начальника управління сільського господарства і продовольства райдержадміністрації Кравчуку Ю.І.: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6.1 Забезпечити прийом в експлуатацію складу для тимчасового зберігання непридатних пестицидів та отрутохімікат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6.2 Провести інвентаризацію та облік непридатних пестицидів, що знаходяться в господарствах для вивезення у склад для тимчасового зберігання непридатних пестицидів та отрутохімікатів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6.3 Сприяти проведенню атестації робочих місць в сільськогосподарських колективних і фермерських господарствах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>7. Контроль за виконанням розпорядження покласти на першого заступника, заступників голови райдержадміністрації згідно розподілу функціональних обов’язків.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нищук 21305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Cs w:val="20"/>
          <w:lang w:val="uk-UA"/>
        </w:rPr>
      </w:pPr>
      <w:r>
        <w:rPr>
          <w:szCs w:val="20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6:56:00Z</dcterms:created>
  <dc:creator>орг в</dc:creator>
  <dc:description/>
  <dc:language>en-US</dc:language>
  <cp:lastModifiedBy>Admin</cp:lastModifiedBy>
  <cp:lastPrinted>1993-08-02T08:41:00Z</cp:lastPrinted>
  <dcterms:modified xsi:type="dcterms:W3CDTF">2005-05-19T06:58:00Z</dcterms:modified>
  <cp:revision>50</cp:revision>
  <dc:subject/>
  <dc:title/>
</cp:coreProperties>
</file>