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4509691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                     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</w:t>
      </w:r>
      <w:r>
        <w:rPr>
          <w:b/>
          <w:bCs/>
          <w:sz w:val="24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</w:rPr>
        <w:t>від 28  квітня 2005 року             м.Володимир-Волинський                                  №146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Cs/>
          <w:sz w:val="28"/>
        </w:rPr>
      </w:pPr>
      <w:r>
        <w:rPr>
          <w:bCs/>
          <w:sz w:val="28"/>
        </w:rPr>
        <w:t>Про затвердження    проекту                                                                          землеустрою щодо відведення                                                                  земельної ділянки та про продаж                                                                  земельної ділянки у власність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ідповідно до ст. 17, 124, 127,128 п.12 Перехідних положень               Земельного кодексу України та клопотання голови фермерського господарства Стояновича Олександра Михайловича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1.Затвердити  проект землеустрою щодо  відведення  земельної  ділянки  фермерському господарству Стояновича О.М. площею 2,2165 га для ведення фермерського господарства на  території Білинської сільської ради за межами населених пунктів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2. Затвердити звіт про експертну грошову оцінку земельної ділянки наміченої для продажу у власність фермерському господарству Стояновича О.М. з земель Білинської сільської ради площею 0,1984 га вартістю 4305 грн  ( чотири тисячі триста п”ять гривень )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. Встановити ціну продажу земельної ділянки площею 0,1984га,  наміченої для продажу у власність фермерському господарству Стояновича О.М. в розмірі 5166 грн ( п”ять тисяч сто шістдесят шість гривень ),                    з урахуванням 20 відсотків ПДВ, що складає 861 грн ( вісімсот шістдесят одну гривню )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 Продати фермерському господарсту Стояновича О.М. у власність земельну ділянку площею 0,1984 га , що знаходиться на території Білинської сільської ради для ведення фермерського господарства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5. Зобов”язати фермерське господарство Стояновича О.М.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5.1 сплату вартості земельної ділянки провести в місячний термін після укладення договору купівлі-продажу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5.2 в місячний  термін з дня повної сплати вартості земельної ділянки замовити технічну документацію по виготовленню державного акта на право власності на землю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5.3  виконувати обов”язки землевласника відповідно до вимог статті  91 Земельного кодексу України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6. Надати Стояновичу О.М.  в оренду терміном на 20 років земельну ділянку площею 2,0181 га для ведення фермерського господарства на території Білинської сільської ради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7. Встановити орендну плату за використання земель за перші три роки дії договору в розмірі 120 грн за 1 га за 1 рік. Орендну плату вносити в рівних частинах до 20 числа кожного місяця . Розмір орендної плати переглядати  кожні три рок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8. В разі недосягнення згоди щодо розміру орендної плати при перегляді надати можливість орендодавцю розірвати договір в одностронньому порядку.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bCs/>
          <w:sz w:val="24"/>
        </w:rPr>
      </w:pPr>
      <w:r>
        <w:rPr>
          <w:bCs/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6:51:00Z</dcterms:created>
  <dc:creator>1</dc:creator>
  <dc:description/>
  <dc:language>en-US</dc:language>
  <cp:lastModifiedBy>Наташа</cp:lastModifiedBy>
  <cp:lastPrinted>2005-04-20T10:50:00Z</cp:lastPrinted>
  <dcterms:modified xsi:type="dcterms:W3CDTF">2005-05-16T05:44:00Z</dcterms:modified>
  <cp:revision>3</cp:revision>
  <dc:subject/>
  <dc:title> </dc:title>
</cp:coreProperties>
</file>