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64888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0" w:leader="none"/>
        </w:tabs>
        <w:spacing w:before="280" w:after="0"/>
        <w:ind w:left="0" w:hanging="0"/>
        <w:outlineLvl w:val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8.04.</w:t>
      </w:r>
      <w:r>
        <w:rPr>
          <w:sz w:val="24"/>
        </w:rPr>
        <w:t xml:space="preserve">2005р.                             м.Володимир-Волинський                                         №149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 xml:space="preserve">Про внесення  змін  до  розпорядження                                                           голови  райдержадміністрації  від  30.11.2004р. №379                                         “Про новий  склад  конкурсної комісії щодо                                                   передачі в оренду водних об’єктів                                                                місцевого значення”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У  зв”язку  з кадровими  змінами, внести до розпорядження голови райдержадміністрації від 30.11.2004р. №379 “Про новий склад конкурсної комісії щодо передачі в оренду водних об”єктів місцевого значення” такі зміни: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ab/>
      </w:r>
      <w:r>
        <w:rPr>
          <w:bCs/>
          <w:sz w:val="28"/>
        </w:rPr>
        <w:t xml:space="preserve">вивести зі  складу  голову  конкурсної  комісії  щодо  передачі в оренду водних   об”єктів  Ліщука Юрія Івановича , члена конкурсної комісії Потерука  Валерія  Володимировича;  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ввести : головою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>Оніщук  Валентину  Сергіївну – заступника  голови  райдержадміністрації;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ab/>
        <w:t>членом  конкурсної  комісії :</w:t>
      </w:r>
    </w:p>
    <w:p>
      <w:pPr>
        <w:pStyle w:val="Normal1"/>
        <w:spacing w:before="280" w:after="0"/>
        <w:ind w:left="0" w:hanging="0"/>
        <w:jc w:val="both"/>
        <w:rPr>
          <w:bCs/>
          <w:sz w:val="28"/>
        </w:rPr>
      </w:pPr>
      <w:r>
        <w:rPr>
          <w:bCs/>
          <w:sz w:val="28"/>
        </w:rPr>
        <w:t xml:space="preserve">Веремковича  Юрія  Михайловича – державного  інспектора  обласної  екологічної  інспекції  у  Володимир-Волинському  районі. </w:t>
      </w:r>
    </w:p>
    <w:p>
      <w:pPr>
        <w:pStyle w:val="Normal1"/>
        <w:spacing w:before="28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6:10:00Z</dcterms:created>
  <dc:creator>1</dc:creator>
  <dc:description/>
  <dc:language>en-US</dc:language>
  <cp:lastModifiedBy>Наташа</cp:lastModifiedBy>
  <cp:lastPrinted>2005-04-12T08:58:00Z</cp:lastPrinted>
  <dcterms:modified xsi:type="dcterms:W3CDTF">2005-05-23T06:10:00Z</dcterms:modified>
  <cp:revision>2</cp:revision>
  <dc:subject/>
  <dc:title> </dc:title>
</cp:coreProperties>
</file>