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1971651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від  28.04.2005р.                           м.Володимир-Волинський                                          №150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/>
      </w:pPr>
      <w:r>
        <w:rPr>
          <w:sz w:val="24"/>
        </w:rPr>
        <w:t xml:space="preserve">   </w:t>
      </w:r>
      <w:r>
        <w:rPr>
          <w:sz w:val="28"/>
        </w:rPr>
        <w:t>Про видачу дубліката                                                                                 сертифіката на право                                                                                              на земельну частку (пай)</w:t>
      </w:r>
    </w:p>
    <w:p>
      <w:pPr>
        <w:pStyle w:val="Normal1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ідповідно до наказу Державного Комітету України по земельних ресурсах від 04.06.1999 року № 43, у зв”язку з втратою оригінала сертифіката та на підставі поданої заяв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Видати дублікат сертифіката на право на земельну частку (пай)  громадянину Місюрі Михайлу Матвійовичу, члену колишньої СС ”Слава ”. Серія втраченого сертифіката ВЛ № 0223510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                     адміністрації                                                                  Юрій Михалець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4:59:00Z</dcterms:created>
  <dc:creator>1</dc:creator>
  <dc:description/>
  <dc:language>en-US</dc:language>
  <cp:lastModifiedBy>Наташа</cp:lastModifiedBy>
  <cp:lastPrinted>2005-04-15T08:57:00Z</cp:lastPrinted>
  <dcterms:modified xsi:type="dcterms:W3CDTF">2005-05-20T07:38:00Z</dcterms:modified>
  <cp:revision>4</cp:revision>
  <dc:subject/>
  <dc:title> </dc:title>
</cp:coreProperties>
</file>