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8497509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</w:rPr>
      </w:pPr>
      <w:r>
        <w:rPr>
          <w:sz w:val="24"/>
        </w:rPr>
        <w:t>від  05.05.2005ку                          м. Володимир-Волинський                              №154</w:t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jc w:val="center"/>
        <w:rPr>
          <w:sz w:val="28"/>
        </w:rPr>
      </w:pPr>
      <w:r>
        <w:rPr>
          <w:sz w:val="28"/>
        </w:rPr>
        <w:t>Про обмін  земельними ділянками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ст. 17, 131, п.12 Перехідних положень  Земельного кодексу України,  заяви жителя   села Черників Гринюка Петра Петровича та клопотання голови науково-дослідного селянського (фермерського) господарства Колача Є.Й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ровести обмін земельної ділянки площею 2,06 га, яка знаходиться в приватній власності громадянина Гринюка Петра Петровича на рівноцінну земельну ділянку в урочищі “Вигаданка” з земель резервного фонду Лудинської сільської ради, враховуючи згоду науково-дослідного селянського (фермерського) господарства Колача Є.Й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Земельну  ділянку площею 2,06 га, яка перебувала у приватній власності громадянина Гринюка П.П. приєднати до земель резервного фонду Луди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Угода про перехід права власності на земельні ділянки набирає чинності з дня її нотаріального посвідчення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4. Громадянину Гринюку П.П. внести зміни до державного акта на право приватної власності на землю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5. Районному відділу земельних ресурсів забезпечити внесення змін до договору оренди №141 від 02.03.2005 року.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2:57:00Z</dcterms:created>
  <dc:creator>1</dc:creator>
  <dc:description/>
  <dc:language>en-US</dc:language>
  <cp:lastModifiedBy>Наташа</cp:lastModifiedBy>
  <cp:lastPrinted>2005-05-11T16:56:00Z</cp:lastPrinted>
  <dcterms:modified xsi:type="dcterms:W3CDTF">2005-05-23T10:07:00Z</dcterms:modified>
  <cp:revision>4</cp:revision>
  <dc:subject/>
  <dc:title> </dc:title>
</cp:coreProperties>
</file>