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272253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4"/>
        </w:rPr>
        <w:t xml:space="preserve">від  12.05.2005р.          м.Володимир-Волинський                                №167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затвердження технічної                                                                    документації із землеустрою                                                                                  щодо виготовлення державного                                                                            акта на право постійного                                                                     користування земельними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до ст.17, п.1 ст.125, п.12 Перехідних положень Земельного кодексу України та клопотання начальника Львівського прикордонного загону підполковника І.В.Амброса:   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728"/>
        <w:jc w:val="both"/>
        <w:rPr>
          <w:sz w:val="28"/>
        </w:rPr>
      </w:pPr>
      <w:r>
        <w:rPr>
          <w:sz w:val="28"/>
        </w:rPr>
        <w:t>Затвердити технічну документацію із землеустрою щодо виготовлення державного акта на право постійного користування земельною ділянкою  військовій  частині № 2144 (Прикордонна застава ”Коритниця”) для  обслуговування  житлових і господарських будівель прикордонної застави площею 1,6176 га, розташованої в межах  Микитичівської 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72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дати військовій частині № 2144 (Прикордонна застава “Коритниця”) державний акт на право постійного користування земельною ділянкою площею 1,6176 га розташованою  в межах  Микитичівської сільської ради для обслуговування житлових і господарських будівель прикордонної застав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531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8"/>
        </w:tabs>
        <w:ind w:left="20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5:00:00Z</dcterms:created>
  <dc:creator>1</dc:creator>
  <dc:description/>
  <dc:language>en-US</dc:language>
  <cp:lastModifiedBy>Наташа</cp:lastModifiedBy>
  <cp:lastPrinted>2005-04-12T08:58:00Z</cp:lastPrinted>
  <dcterms:modified xsi:type="dcterms:W3CDTF">2005-05-19T11:17:00Z</dcterms:modified>
  <cp:revision>4</cp:revision>
  <dc:subject/>
  <dc:title> </dc:title>
</cp:coreProperties>
</file>