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154484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7.05.</w:t>
      </w:r>
      <w:r>
        <w:rPr>
          <w:sz w:val="24"/>
        </w:rPr>
        <w:t xml:space="preserve">2005р.                 м.Володимир-Волинський                             № </w:t>
      </w:r>
      <w:r>
        <w:rPr>
          <w:sz w:val="24"/>
          <w:lang w:val="en-US"/>
        </w:rPr>
        <w:t>171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  <w:t xml:space="preserve">Про надання дозволу  на розробку проекту                                                                                        землеустрою щодо відведення                                                                            земельної ділянки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4 ст.59, п.12 Перехідних положень Земельного кодексу України , ст.15 Закону України “Про оренду землі” та заяви жителя  м.Володимира-Волинського Матвейчука Андрія Васильовича про надання дозволу на розробку проекту землеустрою щодо відведення земельної ділянки під ставком та прибережною смугою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Надати дозвіл Матвейчуку А.В. на розробку проекту землеустрою щодо відведення земельної ділянки площею 1,1 га, в тому числі під ставком   0,50 га та прибережною смугою 0,60 га,  яка знаходиться біля с.Коритниця на території Микитич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33:00Z</dcterms:created>
  <dc:creator>1</dc:creator>
  <dc:description/>
  <dc:language>en-US</dc:language>
  <cp:lastModifiedBy>Computer</cp:lastModifiedBy>
  <cp:lastPrinted>2005-04-29T08:43:00Z</cp:lastPrinted>
  <dcterms:modified xsi:type="dcterms:W3CDTF">2005-12-15T17:19:00Z</dcterms:modified>
  <cp:revision>4</cp:revision>
  <dc:subject/>
  <dc:title> </dc:title>
</cp:coreProperties>
</file>