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3310033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 районна державна адміністрація</w:t>
      </w:r>
    </w:p>
    <w:p>
      <w:pPr>
        <w:pStyle w:val="Normal1"/>
        <w:ind w:left="-284" w:right="-37" w:hanging="142"/>
        <w:jc w:val="center"/>
        <w:rPr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en-US"/>
        </w:rPr>
      </w:pPr>
      <w:r>
        <w:rPr>
          <w:sz w:val="28"/>
        </w:rPr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ru-RU"/>
        </w:rPr>
        <w:t>25.05.</w:t>
      </w:r>
      <w:r>
        <w:rPr>
          <w:sz w:val="24"/>
          <w:u w:val="single"/>
        </w:rPr>
        <w:t xml:space="preserve"> 2005р</w:t>
      </w:r>
      <w:r>
        <w:rPr>
          <w:sz w:val="24"/>
        </w:rPr>
        <w:t xml:space="preserve">                    м.Володимир-Волинський                             №</w:t>
      </w:r>
      <w:r>
        <w:rPr>
          <w:sz w:val="24"/>
          <w:lang w:val="en-US"/>
        </w:rPr>
        <w:t>181</w:t>
      </w:r>
    </w:p>
    <w:p>
      <w:pPr>
        <w:pStyle w:val="Normal1"/>
        <w:spacing w:before="280" w:after="0"/>
        <w:ind w:left="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     щодо відведення земельної ділянки та                                                              надання в оренду земельної ділянки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ідповідно до ст.17,124, п.12 Перехідних положень Земельного кодексу України та клопотання директора ПП “Біла криниця”              Петрука П.С.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  Затвердити проект землеустрою щодо відведення земельної ділянки ПП “Біла криниця” загальною площею 49,99га, в тому числі під болотом 46,91га, під гідротехнічними спорудами 3,83га для будівництва рибогосподарських ставків на території Оваднівської сільської ради за межами населених пунктів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2. Надати в оренду ПП “Біла криниця” терміном на 49 років земельну ділянку загальною площею 49,99га, в тому числі під болотом 46,91га, під гідротехнічними спорудами 3,83га для будівництва рибогосподарських ставків на території Оваднівської сільської ради за межами населених пунктів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. Встановити  орендну  плату  за використання земель  за перші п”ять років дії договору в розмірі земельного податку за 1 га за 1рік .  Орендну плату вносити в терміни, визначені чинним законодавством .Розмір орендної плати переглядати в вересні через кожні три років.</w:t>
      </w:r>
    </w:p>
    <w:p>
      <w:pPr>
        <w:pStyle w:val="Normal1"/>
        <w:spacing w:before="280" w:after="0"/>
        <w:ind w:left="0" w:right="-37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4.В разі недосягнення згоди при перегляді розміру орендної плати, орендодавець має право на розірвання договору в односторонньому порядку.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4:00Z</dcterms:created>
  <dc:creator>1</dc:creator>
  <dc:description/>
  <dc:language>en-US</dc:language>
  <cp:lastModifiedBy>Computer</cp:lastModifiedBy>
  <cp:lastPrinted>2005-05-23T11:27:00Z</cp:lastPrinted>
  <dcterms:modified xsi:type="dcterms:W3CDTF">2005-12-14T16:18:00Z</dcterms:modified>
  <cp:revision>4</cp:revision>
  <dc:subject/>
  <dc:title> </dc:title>
</cp:coreProperties>
</file>