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73253936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b/>
          <w:sz w:val="28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 xml:space="preserve">від __________2005р.               м.Володимир-Волинський                            №__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ро </w:t>
      </w:r>
      <w:r>
        <w:rPr>
          <w:bCs/>
          <w:sz w:val="28"/>
          <w:szCs w:val="28"/>
          <w:lang w:val="uk-UA"/>
        </w:rPr>
        <w:t xml:space="preserve"> Комплексну програму забезпечення закладів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віти району сучасними технічними засобами навчан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 природничо-математичних і технологічних дисциплін</w:t>
      </w:r>
    </w:p>
    <w:p>
      <w:pPr>
        <w:pStyle w:val="Normal1"/>
        <w:numPr>
          <w:ilvl w:val="0"/>
          <w:numId w:val="0"/>
        </w:numPr>
        <w:ind w:left="0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Відповідно до постанови Кабінету Міністрів України від 13 липня 2004р. № 905 „Про Комплексну програму забезпечення загальноосвітніх, професійно-технічних і вищих навчальних закладів сучасними технічними засобами навчання з природничо-математичних і технологічних дисциплін”,  розпорядження першого заступника голови обласної державної адміністрації від 19 жовтня 2004р. № 290, з метою забезпечення навчальних закладів навчально-лабораторним обладнанням для реалізації державних стандартів освіти:</w:t>
      </w:r>
    </w:p>
    <w:p>
      <w:pPr>
        <w:pStyle w:val="Normal"/>
        <w:ind w:left="360"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Схвалити Комплексну програму  забезпечення загальноосвітніх шкіл  району сучасними технічними засобами навчання з природничо-математичних і технологічних дисциплін (далі Комплексна програма), що додається, та  внести її на розгляд чергової сесії для затвердження .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Визначити відділ освіти райдержадміністрації замовником Комплексної програми.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2. Відділу освіти (А.Верко) щороку при формуванні районного бюджету передбачати кошти на реалізацію Комплекної програми, виходячи з реальних можливостей бюджету.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3. Відділу освіти щороку, до 10 лютого інформувати районну державну адміністрацію та управління освіти і науки обласної державної адміністрації про стан реалізації Комплексної програми.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4.  Контроль за виконанням Комплексної програми покласти на заступника голови райдержадміністрації А. Оніщука.</w:t>
      </w:r>
    </w:p>
    <w:p>
      <w:pPr>
        <w:pStyle w:val="Normal1"/>
        <w:numPr>
          <w:ilvl w:val="0"/>
          <w:numId w:val="0"/>
        </w:numPr>
        <w:ind w:left="0" w:hanging="0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1"/>
        <w:numPr>
          <w:ilvl w:val="0"/>
          <w:numId w:val="0"/>
        </w:numPr>
        <w:ind w:left="0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left="0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 xml:space="preserve">Голова  районної   </w:t>
      </w:r>
    </w:p>
    <w:p>
      <w:pPr>
        <w:pStyle w:val="Normal1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державної  адміністрації                                                         Юрій  Михалець</w:t>
      </w:r>
    </w:p>
    <w:p>
      <w:pPr>
        <w:pStyle w:val="Normal1"/>
        <w:numPr>
          <w:ilvl w:val="0"/>
          <w:numId w:val="0"/>
        </w:numPr>
        <w:ind w:left="0" w:hanging="0"/>
        <w:jc w:val="both"/>
        <w:outlineLvl w:val="0"/>
        <w:rPr>
          <w:sz w:val="28"/>
        </w:rPr>
      </w:pPr>
      <w:r>
        <w:rPr>
          <w:sz w:val="28"/>
        </w:rPr>
        <w:t>Верко  2 46 09</w:t>
      </w:r>
    </w:p>
    <w:sectPr>
      <w:type w:val="nextPage"/>
      <w:pgSz w:w="11906" w:h="1682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/>
    <w:rPr>
      <w:b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9:09:00Z</dcterms:created>
  <dc:creator>1</dc:creator>
  <dc:description/>
  <dc:language>en-US</dc:language>
  <cp:lastModifiedBy>Анатолий</cp:lastModifiedBy>
  <cp:lastPrinted>2005-03-30T10:29:00Z</cp:lastPrinted>
  <dcterms:modified xsi:type="dcterms:W3CDTF">2005-05-13T09:13:00Z</dcterms:modified>
  <cp:revision>3</cp:revision>
  <dc:subject/>
  <dc:title> </dc:title>
</cp:coreProperties>
</file>