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5303604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/>
      </w:pPr>
      <w:r>
        <w:rPr>
          <w:b/>
          <w:sz w:val="36"/>
        </w:rPr>
        <w:t xml:space="preserve">                   </w:t>
      </w:r>
      <w:r>
        <w:rPr>
          <w:sz w:val="28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814" w:hanging="0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22.06.</w:t>
      </w:r>
      <w:r>
        <w:rPr>
          <w:sz w:val="24"/>
        </w:rPr>
        <w:t>2005року          м. Володимир-Волинський                             №</w:t>
      </w:r>
      <w:r>
        <w:rPr>
          <w:sz w:val="24"/>
          <w:lang w:val="ru-RU"/>
        </w:rPr>
        <w:t>211</w:t>
      </w:r>
      <w:r>
        <w:rPr>
          <w:sz w:val="24"/>
        </w:rPr>
        <w:t xml:space="preserve">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передачу земельної                                                                           ділянки 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ідповідно до ст.17, 118, п.12 Перехідних положень Земельного кодексу України  та  заяви жителів с.Заріччя Лемешко Людмили Сергіївни, Подзізея Сергія Сергійовича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безкоштовно у власність земельну ділянку,  яка перебували у користуванні громадян Лемешко Л.С. та Подзізея С.С., для ведення особистого селянського господарства, що розташовані в урочищі “Біля Пеньків” в межах Зарічанської сільської ради згідно з додатком.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Громадянам, яким передаються земельні ділянки у власність: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2.1 В місячний термін замовити технічну документацію по виготовленню державних актів на право власності на земельні ділянк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.2 Використовувати земельні ділянки за цільовим призначенням, суворо дотримуватись вимог Земельного кодексу України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      адміністрації                                                                     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8:04:00Z</dcterms:created>
  <dc:creator>1</dc:creator>
  <dc:description/>
  <dc:language>en-US</dc:language>
  <cp:lastModifiedBy>Computer</cp:lastModifiedBy>
  <cp:lastPrinted>2005-05-18T12:54:00Z</cp:lastPrinted>
  <dcterms:modified xsi:type="dcterms:W3CDTF">2005-12-14T16:43:00Z</dcterms:modified>
  <cp:revision>4</cp:revision>
  <dc:subject/>
  <dc:title> </dc:title>
</cp:coreProperties>
</file>